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C-TRX Credit Card Doo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, 1992 by Randy Black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C-TRX Credit Card Door allows you to accept credit card purch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! The transactions can be for products or services such a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 registrations, BBS subscriptions or merchandise! The door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onfigurable so you may accept any credit card for any i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p to 9 credit card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limited number of transaction item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 sales tax (or other markup) percentage can be configured 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 shipping or other flat rate charge can be configured 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A shipping address prompt can be configured 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Users' security can be upgraded 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Users' flags can be modified 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Users' subscription expiration date can be modified 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A voice phone number prompt can be configur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) Optional Visa and MasterCard number validat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us 10 Luh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An external program can optionally be run after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need to do is make sure the RA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via your AUTOEXEC.BAT or BBS batch file. This is done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A system directory to the RA variable with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A=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my RA system directory is G:\RA so my Set line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A=G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copy CCTRX.EXE and CCTRXCFG.EXE to either your RA syste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reate a separate directory for CC-T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CCTRXCFG.EXE to create/edit the configuration file for CC-TRX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figuration file is CCTR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CC-TRX to the menu of your choice with the following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if CCTRX.EXE resides in your RA system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TRX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*M is optional, but will ensure there is plenty of memor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C-TRX to use so i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d a separate directory for CC-TRX,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containing the commands to change to the CC-TR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ecute CC-TRX. This method can be used with either a type 7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nsactions made in the CC-TRX Door are written to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TRX.T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ine optional, external display files you may create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C-TRX. They follow the ASC/ANS naming convention for RA display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ust reside in the same directory as CCTRX.EXE. The files ar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ore prompting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MENU.A*  - The menu files for CC-TR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WELC.A*  - This file is displayed immediately after the opening CC-TR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SAVED.A* - This file is displayed after a successful transa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CARD.A*  - This file is displayed before the user is prompt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redit card they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TRANS.A* - This file is displayed after the user selects "Perform Cr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Transaction" from the CC-TRX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CBADCC.A* - This file is displayed when a user enters a Visa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Card that fails the validation check (when the Ref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alid toggle is enabl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FILE1.A* - This file is displayed if the user presses '1' at the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More promp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FILE2.A* - This file is displayed if the user presses '2' at the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More promp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FILE3.A* - This file is displayed if the user presses '3' at the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More promp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can include some of the control-codes used by RA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-screen, pause, user name, etc. Those which are not support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as N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rnal program, if enabled, can be and do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-TRX will pass two parameters to the external program.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name in the form FirstName_LastName (note the underscore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parameter is the number of the transaction item the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if you're not a programmer, this option won't do you much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so desire, I will write a custom program for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ant for $20.00. The only restrictions are that the program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OO complex and that you have registered CC-TRX. Now, my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r definition of "Too Complex" may not be the same, so shoo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to me and I'll be glad to give it consideration. Also, any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ritten by me will remain my property and will be copyrigh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. The reason I do this is someone may give me an idea that I ma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orporate as an added feature in a future version of CC-TR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above, CC-TRX uses the Modulus 10 Luhn Formula for valid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 and MasterCard numbers. I and others have discovered that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 cards use a different method of check-digit calculation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fail a verification check. The options to overcome this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discover the new check-digit formula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o not enable validation check for Visa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Enable validation checks for Visa, but disable the 'Refuse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/MC' tog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nable the validation and refusal options and use the CCBADCC.A*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instruct the user to leave you the order/card inform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for manu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/SUGG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all of my shareware products, I strongly urge users to offer su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tions for further enhancement of my software. Without suggestion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whither and die. WITH suggestions, a program can gr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n even more useful to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problems setting up CC-TRX, have a bug to report or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ffer a suggestion for future versions, you can contact me in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: Via FIDO NetMail at 1:381/70, Via FIDO EchoMail in the RA_UT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ho, call my BBS at 505-589-0319 USR DS and leave a message or call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line at 505-589-0317 24 hours (answering machine on dut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check out RAMail, THE QWK Compatible MailDoor for R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2Msg for R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Initial Release of CC-TR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Added User Flag Setting and External Program support. Fixed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mited transaction selection to 9 instead of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Fixed Bug that caused Flags to be set exactly as shown in the 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t was supposed to only turn on flags set in the CFG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flags not set! Works properly now. Due to the unre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uhn validation method, the user is merely warned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 is flagged as invalid, but is allowed to contin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Fixed bug that occurred when more than 9 transaction item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. The card number validation routine for Vis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card (the Luhn Formula)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 Included a configuration program to ease CC-TRX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ubscription Expiration Date modification.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items you may configure is now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1   Just a couple of bug fixes for this version. Pause was add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creenful display of TRX items. TRX count was erro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to determine the number of valid respons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number selection, i.e. if you had only 2 TRX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, a user could not select a credit card number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Added ability for user to select multiple item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redit card info for each item. Added a quantity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tem. User can add or delete items after completing se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is written to the user after a successful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all information about his transaction. This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Board 1 as a privat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ke no guarantees to the suitability or functionality of CC-TRX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nor will I be held liable for any damages caused to you 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rectly or indirectly by CC-TRX. I will, however, assist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of my ability to get CC-TRX running for you should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. USE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-TRX is a shareware product, which means you try before you bu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C-TRX beyond a 2 week evaluation period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author. Complete and mail the following registration for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heck or money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y Blackmond                               CC-TRX Credit Card Door v4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 #1 Box 634                                  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hony, NM 88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-TRX 4.0 is $20.00 US/$25.00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_____________________________ YOUR VOICE PHON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NAME ___________________________ YOUR BBS PHON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UD RATES SUPPORTED 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IN FIDO? IF SO, YOUR NODE ADDRESS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IN RIME? IF SO, YOUR NODE ID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/SUGGESTION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