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CCNVRT.EXE program in this archive is to upgrade your CCTRXTR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item transaction information file) if you were previously running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-TRX. If not,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item transaction file, simply run CCCNVRT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CTRXTRX.DA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