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...I get tired of answering stupid questions from so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others on how to go about creating the config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, so I've written the small program included here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it or not, but it's being made avail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ch ya later:  Dick Sha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