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Kies! (Public BETA)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S.G.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rp. (C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acts as a login door for PCBoard 14.5a. It display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quote selected randomly from a file. It is entirely see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like it is part of PCBoard. It was written in 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door development library, Compiled in Borland C/C++ 3.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memory model, optimized for speed. This door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versions of PCBoard, and file shareing an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that occurs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mental health,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oKies program into its own directory. Modify the COOK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 Then add CooKies as a "SHELL" door to your doo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comend that it be a shell door because in order to make it see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upplied batch file to sui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called on line 3 of the batch fi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is the quotes file. The supplied one is called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file is an enter delinated file where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otes in the file, and each line thereafter i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: each quote is limited to 8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so if you find a bug, or a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Gorstein SysOP The Electronic Cottage BBS 617-738-5196.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rough Rime as well. In common or doo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