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Da List!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Jeff Rigo, SysOp of Anonymous Plagu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12)653-4711  FidoNet 1:129/154  14.4k HST  TAG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a List is a DOOR, that is, it is a program written to be run in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environment, capable of receiving input from the remot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at's not all!  Its also a BBS LIST program.  Its a database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umbers and information in a very nea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|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_LIST.EXE    |   Main file, run on shell to dos.  The actu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_LIST.DOC    |  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_LIST.CTL    |   Control File.  This file contains certain BBS info.  Rea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_LIST.REG    |   Registration code file.  Codes to determin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_LIST.TXT    |   BBS listing created by 'Da List. 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_LIST.LOG    |   SysOp log file.  Keeps track of what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_LIST.BAT    |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_LIST.ASC    |   ASCII (non-color) menu for 'D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_LIST.ANS    |   ANSI  (color)     menu for 'D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|   ASCII file to edit and mail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of 'Da List is very easy.  Simply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subdirectory for the program.  C:\BBS\DA_LIST is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nArchive all files in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the DA_LIST.CTL file.  Change BBS and SysOp names, BBS typ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Edit the enclosed .BAT file for your BBS.  Consult your BB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.  Read on for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es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'D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a List uses a command line for execution. 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_LIST /Nx /P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x      :  This is the node that you are running on if in a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node environment.  /N1 for only one 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&lt;path&gt; :  This is the path to the BBS drop file (DORINFOx.DEF, DOOR.SY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_LIST /N1 /P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lls 'Da List to load in a one-node environment and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drop file in the directory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_LIST /N2 /PC:\DA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lls 'Da List to load for node 2 and to look for the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:\DA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BBS lis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delete the listing, feel free to do so to mak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: You must edit the DA_LIST.REG file and change the las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0000".  This resets the program to start fresh.  ALSO: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lank DA_LIST.TXT file or use the started one that c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'DA LIST WILL GIVE A RUNTIME ERROR 002 IF A FILE IS MISS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ILE LIST TO SEE WHICH ON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 what you're thinking:  "Why should I register?  I can alway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"  But look what you'd be missing in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nlimited number of BBS listings [UNREGISTERED =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ternal ZModem downloading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otification by mail of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REE Registration on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'Da List, simply fill out the REGISTER.DOC file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and mail it along with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 R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6 Woodland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h, PA 15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receive, by mail, the necessary codes to b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_LIST.REG file that will enable registered features.  You must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 when registering, for leg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DA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_LIST /N1 /P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questions, comments, 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is available for any of the above in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AG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AG DOOR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BS at (412)653-4711 14.4k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doNet 1:129/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il at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Voice at (412)653-7186 daily from 7pm tp 11pm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'Da List BBS List door!  Look for these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earch for phone number through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tomatic duplicate checking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upport for other protocols such as XModem, YModem, T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LL BUGS!!!  It is GREATLY appreciated.  Thos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s will receive a free registration if they are the firs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 Complete the REGISTER.DOC file, stating the EXACT error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Je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