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form for 'Da List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 this info and mail it to the address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on BBS: 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: (   )   -   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type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a BETA or ALPHA site?  [ ] Yes     [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a member of FidoNet?   [ ] Yes     [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address: ___:____/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baud rate: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name: 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address (2 lines):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ZIP: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phone number: (   )   -    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ompleting this form.  Please print it out and mail i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$5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nymous Plagu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6 Woodlan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h, PA 1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re payable to JEFF RI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s, bugs report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Je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