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this out in the open right off the ba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keyed" programs, or just detest the key concept in gener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program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've release programs both ways and it's blatantly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-expiring programs DON'T get registered! 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EW who does register non-expiring shareware, then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nvenience.  However, let me assure you that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in the minorit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believe in "Crippleware" and this is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I am forced to Key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still interested in trying the program,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version, there is no longer a demo ke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.  Reason:  The odds are that it will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hope is not lost!  Unlike most keyed programs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thout a key!  However, it will only run in Local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try to enter the door with anything but COM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 the program will notify you that the key is missin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set the program up with a couple of doors th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cally and see what it's all about.  I would suggest tha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now.  No sense wasting your time finding out how to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ven lik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You've looked at the program and decided that it's worth $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d get a demo key.  So, how do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call my system at 314-686-1687.  Once you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ssed D'Bridge, you will be presented with a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]ontinue on to Bumpk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etour to the Software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the time (and cash) to spare, I invite you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as a new member and browse around. 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enter from the Main Menu.  However, if you'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you'll probably want to grab a key and get.  That's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Center is there.  You can simply [D]etou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ing to mess with the BBS.  All that is required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*REAL* first and last name!  Once you've done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menu, the first option being Get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at, you will be asked if you wish to upload a 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fill out the questionaire.  If you upload the .R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keys will be shipped pronto.  If not, or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transfer, you can simply fill out the sa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ked in DoorEdit and get the keys.  Either way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the BBS as a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o Q-Modem Users:  Due to the fact Q-Mode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for the scrollback buff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t your num lock and use 2 and 8 to navigat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ten the keys, all you have to do is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Man directory and you're up and running *FULLY*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s it really that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the first to admit that this method is not fool proof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 way to foil this scheme and use the program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 me assure you, it will make things hard for you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o run the program indefinitely without register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ell me what it is.  If it is not the one I already know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the registration FREE!!  How's that for a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trying Door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rry Aldr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