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*&gt; DoorMan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ost T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orMan v3.10 ONLY!.............. $3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MGraph v3.10 ONLY!...............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lete Package (Both Programs)..$4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ceive a non-expiring key which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t only the version you have, but als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receive information on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right now since the program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support "starving" programmers like myself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w two methods of registering m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the good ole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called my system to get a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op a check for at least $30 in the mail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forms since I will already have you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*NOT* called my system for a ke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etup to crea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MANREG.PRN), Print it out, put a check (or money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$30 and the form 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receive your check (or money order)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Registered key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possible, NetMail the key to you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not #2, I will call your BBS and upload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dd your name to my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Credit Car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easy, simply call my system and (D)et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Center.  Once you're ther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Programs option on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at and follow the prompts.  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, my system will call out on another line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dit card, and complete the transac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uccessfully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you wish to use to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Once you're on the mailing l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letters from time to time detailing produc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, and new products.  I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game and I 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