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Man Statistics Generator v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 will read your DoorMan v3.0 DAT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6 Bulletin files! (Based on having 15 categorie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will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Minutes in Door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Total Usage (or Categ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at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files are created in both ANSI and ASCII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s is sorted in decending order based on Tot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s for the bullet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## Doors (## defined in a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Sta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ors i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and locations of these bulletins are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named DMSTATS.CFG.  There should b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archive.  Each line is commented in th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just edit it and go (don't worry about nu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the program will ignore them).  However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file isn't there, here's what should b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BULL         ;Location of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;Number of Doors for Top ##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;ASCII Extension for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                 ;ANSI Extension for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0               ;Filename for Overall Stats by Category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1               ;Filename for Overall Stats by Door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2               ;Filename for Top ## Doors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                 ;Rootname for Individual Category Bulls (6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;Starting number for Category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             ;Pause Code for End of Bulletins (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Category Bulls will be nam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Name + Starting Number + (Category Number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n the example above, the Bulletins would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3, BULL24, BULL25, etc.... up to the maximum of BULL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rogram, simply put it in you DoorMan v3.0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it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"Divide By Zero" error message, tha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ny data to make stats on yet!  The DOOR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size greater than 0.  To create this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DoorMan, go into a door, and stay at LEAST one minu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