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wnloa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3 By OzarkSoft and Chuck Poy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Door was compiled using RMDoor by Randy Hunt and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win. (c) Randy Hunt and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Door is a copyrighted program 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cept.  As such you  may use Download Door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30 days without registering the  software.   After the 30 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on  period, you must register  your copy  of Downloa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 will be  in violation  of United States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 shareware program,  Download Door may be  fre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a BBS.  Shareware  distributors may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Door on disk for a modest disk duplication charg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ed $6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Door is distributed without warranty. 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zarkSoft or Chuck Poynter be  liable to you 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y  loss of profits,  lost savings, or  othe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consequential damages arising  out of your use  of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use the program, even if OzarkSoft, Chuck Poynter, 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zed representative  has been advised of the possibil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damages.   OzarkSoft and  Chuck Poynter wi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uch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not a crippl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Door is a TriBBS specific program. But will work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door drop files. I have not tried it with any 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 but, know of no reason why it would not work.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can be set up as an extended menu option. This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to perform fast downloading of "International Online Magaz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can be configured to download from one to nin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pdating version 2.1 all you need to do is cop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.EXE over the v2.1. You are ready to go. If this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ation follow the directio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Make a directory and copy all files but Download.Bat in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  (YOU MUST HAVE! GSZ.EXE) Place GSZ.EXE into this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subdirectory you ju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py Download.Bat into the Tri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Edit the Download.Bat file to reflect the informa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Edit the Download.Cfg file to reflect the informa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and remove all comments from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Edit the Files.lst file to reflect the descriptions of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line of Download.cfg can be any of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B   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P    for  Gap, Wildcat 3.x or any BBS that drops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BBS   for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C     for Wilca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BBS for TriBBS (I use Gaps door.sys for Tri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WIV   for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Edit the Download.dat file and remove the two com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list from 1 to 9 files to be downloaded. On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selects which files they wish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) The above files to edit, all have comments that will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wnload Door Door is now read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OP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door is active the following SysOp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    Toggles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that list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6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7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9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0      Enter chat mode. Pressing the ESC key exits the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+D    SysOp Drop to DOS. Type EXIT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: You must have GSZ.EXE in the same directory as DOWNLOAD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SZ is a copyrighted program (c) Omen Technology In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 on most BB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LOAD10 To downloading "International Online Magazine".(c) Michael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LOAD20 Expanded to handle multiple files (up to n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LOAD21 Added files description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LOAD22 Added a DOWNLOAD.LOG file for SysOps convien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 Download Door is only  $10.00.  Please  us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ile  REGISTER.TXT  when you  register  Download Do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not crippled in anyway. The benefit you g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is making yourself feel better and perhaps caus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tinue to write TriBBS specif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checks payable to Charles F. Poy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ctor Programmer's Forum (501) 284-2086, is the home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Do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