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O M I N O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oes are played with a Double-Six pack of 28 tiles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gainst the computer for points. Scoring encompasses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points, thus making the game very competitive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DOMI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DOMINO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DOMINOES     Location of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INOES DOMINOES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multi-port FOSSIL-based boards add  /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MINOES DOMINO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OMINOES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s competition beyond just running it on your BB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join with any number of other BBS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DOMINO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DOMINOE DOMINOES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DOMINOE DOMINO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Domino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DOMINO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0.xxx files that it finds in the DOMINOES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0.xxx files after processing them and will create a DOMINO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DOMINO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DOMINOE0.xxx files from the DOMINOES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DOMINO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DOMINOE0.xxx files from the Upload area(s) to DOMINO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DOMINOE0.*  C: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DOMINO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DOMINOE0.*  C: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DOMINO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DOMINOE DOMINOES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DOMINO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MINO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MINO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DOMINOE0.001 file from the Upload area to DOMINO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DOMINOE0.001  C: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DOMINO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DOMINOE0.*  C: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DOMINO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DOMINOE DOMINO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DOMINO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DOMINOES\DOMINO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DOMINOE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DOMINOE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