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D O U B L E   S O L I T R E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2.0 -  3/01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91, 1992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DOUBLEST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Double SoliTre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Double SoliTree on a single BBS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several CPU's in a Networking or Multi-Tasking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Double SoliTree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DOUBLEST.KEY file from unauthorized use, reproduction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. All rights not specifically granted in this license i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 SoliTree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normally thirty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DOUBLEST.EXE without parameters or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SETUP to create a DOUBLEST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ST DOUBLES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 File REQuesting will be done this way till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DOUBLEST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DOUBLEST.ZIP o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T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DOUBLEST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DOUBLEST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DOUBLEST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ST SETUP or just DOUB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DOUBL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DOUBLEST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DOUBLEST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5 (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5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can be any number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DOUBLEST DOUBLEST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DOUBLES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: DOUBLEST DOUBLEST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: DOUBLEST DOUBLEST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3: DOUBLEST DOUBLEST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DOUBL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ST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