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in.Txt to Door.Sys dropfi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onver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Conver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Convert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Conver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Conv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onver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DREAM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DreamConvert is easy.  Copy it and the key to your WWIV 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(Where CHAIN.TXT resides) and run it by entering DRMCONV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line.  Door.Sys will  be created  in the same 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 follows, showing how to use it before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chains\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ots \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writing this program was because for some re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have problems with my doors reading Chain.Tx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DreamWARE door, change line one in the 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WWIV to GAP and all will ru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xxx-xxx-xxxx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Special.Thx.   I can also be reached at 1@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 DreamNET is temp down while I move.  It should be back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ddle of June.  We are moving from Indiana to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Convert is only $5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DreamConver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ile to turn your copy of DreamConvert into a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DreamWARE door owner, you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t no cost.  Just fill out and sen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 the name of the door you registered, a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registration is $5.  (If you haven't regis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door yet but are going to, when you se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or, make a note that you want DreamConvert registe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