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 Trek: Deep Space 9 Series Trivia Do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BETA Version: .99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These are BETA documents...al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currently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a updates will be supplied at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least one a week until the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Polic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or is being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30 days of use, you must register or remove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  Registration costs $10.00 and all future releas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or will be able to be down-loaded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py and distribute this Door, as long as all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remain in archive and it is distributed in an unmod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ne may charge for this door, except normal access or cop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s not to exceed normal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 Trek: Deep Space 9 Trivia Do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Trek: Deep Space 9 Series Trivia Door v .99c is the bro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Trek the Original, and NEXT Generation Trivia Doors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lar trivia doors are on hundreds of BBS's across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totally redesigned the doors and added better database hand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have also included a program (in the registered version)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Op's so that they can have more control over the way the door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 and used. We hope you will like the NEW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will be a walk-thru of the door and what to expec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ing screen displays an ANSI picture, which can be chang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the SysOp, if you wish to. Just make sure you nam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S9.OP" (if non-color) or "DS9.OPG" (if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creen shows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US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IAS of the US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point total of the US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the Library Card last seen by the US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rompt being used by the US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tatus of the HINT Flag: (On/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tatus of the Letter Display Flag: (On/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Question number the USER is 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Advanced Question the USER is 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time the USER t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 is the next screen. This is a break-down of th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) Access the Library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test option. It was designed to inform the user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nformation that they may or may not know about the 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k world and the people who brought it to lif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) Academy Train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area where the user can practice what they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rying the actual ex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) Take the StarFleet Ex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ere the actual exam takes place (for DS9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is given a number of questions, SysOp configura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USER's score is displayed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the USER is constantly updated on their sc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estion(s) are displayed in a 5 line field. After whi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hints are on, the hints are displayed in the HIN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then the USER is prompted for the answer. The answer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s an "*" or "#" depending on whether the answer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or a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der the HINT line is two more lines of information. The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displays the number of tries allowed for that ques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line displays the point value for tha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) Look at the Commodore's High Scor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were the USER can view the High Score List to determi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rating among the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) Display NEW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display a NEWS screen designed by you.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o inform the USER(s) of another door, or another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soon, or "adoption status", etc, etc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totally up to you what the NEWS file s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) Toggle Color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urns colo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) Xper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turns the Xpert Mode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) User Conf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option gives the USER the ability to set their ow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figura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can set the following options as defaul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PERT MODE: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HINTS: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LETTERS: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LIAS: Y/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MPT: The prompt they want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COLOR: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) StarBas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een displays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Na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Na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Numb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e time allotted for answering each ques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umber of Questions allowed per tur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umber of points for HARD ques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umber of points for MEDIUM ques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umber of points for EASY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*" denotes SysOp configurable &lt;registered ver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) Quit back to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for exiting the Door and returning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NEWS.BB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NEWS screen SysOps can utilize to advertise or i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almost anything.  This is an ASCII screen of any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 is it must be in the door directory and be nam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NEWS.BB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fun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quested, we might turn this into an ANSI/ASCII fil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  I currently only see the need for th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:   Exampl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doors\ds9                  &lt;&lt; change to stto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9 c:\pcb\pcboard.sys        &lt;&lt; call sttos and BB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pcb                        &lt;&lt; change back to boar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                         &lt;&lt; call up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Some BBS supported fil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     : ds9 c:\pcb\pcboard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          : ds9 c:\pcb\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SYS BBS : ds9 c:\pcb\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         : ds9 c:\rbbs\dorinfo1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     : ds9 c:\rbbs\dorinfo1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ccess: ds9 c:\rbbs\dorinfo1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     : ds9 c:\wc\callinfo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IV         : ds9 chain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BBS  : ds9 c:\bbs\generic.sys  (see example: GENERIC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Support also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is the PORT:XXXX:X command whereas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 base address and IRQ if needed for non standard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you use a FOSSIL driver use PORT:F:1, where the 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to use.  F tells DS9 a Fossil driver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also accept use of the Digiboard Intelligent Async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u the PORT cmd.  To use with Digiboard, use the PORT:D: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 x is equal to the Digiboard channel in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None of the above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NON Standard Com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9 c:\pcb\pcboard.sys PORT:03E8:12  &lt;- uses port 03F8 and IRQ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FOSSIL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9 c:\rbbs\dorinfo1.def  port:f:1   &lt;- Fossil por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IGI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9 c:\wc\callinfo.bbs port:d:5      &lt;- Digiboard channel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IC.SY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the door to work with literally ANY BBS capable of util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Doors.  Below is an Example Generic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ssell Femyer                &lt;&lt; SysOp'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0:                         &lt;&lt; 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                           &lt;&lt; Time allowed in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and Liabilit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ake NO warranty of any kind,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limitation, any warranties of merchantability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 particular purpose.  I shall not be held 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arising from a failure of thi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nner desired by the user.  I shall not be held 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 to data or property which may be caused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directly by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will I be held liable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ut not limited to) any lost profits, lost saving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ability to use this program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MANY THANK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y co-sysop Charles `Admiral' Strukel for testing and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ice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ckie W. Belitz for making a Door Development kit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easy to use my seven year old could figur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y Children - Jesse Forrest(7), Nicole Loraine(6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topher Hawke(4) and Robert Falcon(2) who still lov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ddy even if he does spend a lot of time on tha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t but certainly not least....my wife, Sheila Femy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patiently withstood my time and energy being spent o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and BBS.  She stands behind me and gives me 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ngth and patience when I have totally lost all of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n-registered and registered users...my BBS will alway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 available for down-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.D.I.C.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4) 951-3630 (da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4) 951-163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4 hours a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.4 USR HST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k 7 is the support D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be able to have voice support an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/l registered copies of thei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minutes note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GENERIC.SYS - see example GENERIC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S9 by itself with no params to see usag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DataBase will be available AS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all bugs reports coming in promptly!!!  They are very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more data to follow in future releases 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