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ill is a simple display only door. It is design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with the number of days untill an event occurs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only display the number of days until Christmas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low of multiple even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Copyright (c) 1987, 1991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 Door building Toolkit Library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, 90, 91, 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 System C++ routines (C) Copyright 1992,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Software has  taken every  precaution to e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mage will occur on systems running The Daystil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cannot be  responsible for  any damages  or other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ered as a result  of running  The Daystill  Door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 The user  assumes full  responsibility for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 system, whether  damage occurs as a fault of oper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ftware error.  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till  System  and  its  documentation  are copyrigh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L Software, and Lloyd Hatley.  HAL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terials, and is protected under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laws. No part of these materials may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without the prior express written permission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 The Daystill Door constitutes acceptance of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 conditions.   HAL Software reserves  all 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xpres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till Door is fully copyrighted, and is no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be, in  the Public  Domain.  The Daystill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  It is  distributed under 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allowed  to try  this program  for 30  days before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gistering the door with HAL Software.  In this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 the program to its full capacity. 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your  needs, and  you do  not plan  on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Software after  your 30  day trial  period, you  are to ceas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  Continued use beyond the authorized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Software  grants  an  unlimited  license  to  mak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ies of The Daystill Door which have been relea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y HAL Software.  Absolutely no modifications  to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 in  the  software  package, including this 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 made before distribution. No fee  may be  charged by 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L Software beyond the actual cost  of providing  the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rior written consent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archive files into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 door execution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mmand line parameter is required, the seco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system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ORT parameter can be specified to use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till dorinfo1.def                Using standard config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till dorinfo1.def PORT:03E8:5   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RT:aaaa:i  aaaa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 is c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till dorinfo1.def PORT:F:1         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expected after a reasonable trial period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Daystill 1.0 or any other HAL Software Door, we and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ink very well of you. If you choose not to register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areware program, a thousand flies will infest your armp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housekeeping. They will have millions of offspring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ltiply until you 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5, US Funds only. Se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1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kogee OK 74403-3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bmit in US funds, drawn on US bank or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You will receive via NetMail or the Postal Service (snail-mail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key file. With registration you will be able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