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nzaiChess from Banzai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zai Chess is a very simple chess door written for IBM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in Boards which use a DORINFO#.DEF dropfile to pas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zai Chess allows users of the BBS to play several games of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ny one time with other users.  That's about ALL it does. I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ncy gimmicks. It runs (if you use standard com port configuration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s up to 38,400 bps (locked port, using a fossil). Best of all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, so don't complain (or expect too much support). If you find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/want support, find me in the FidoNet DOORWARE, DOORGAM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_LINE_GAMES echo, or in the V-Net MELEE Echo (that's my other door, e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lug&gt;). I'm usually in attendance, unless I'm out on maneuvers.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ms to be the case, wait a couple of weeks and try your quest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, you can always send me NetMail (1:128/74), and I will answer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possible (using routed netmail, so wait a few days for the rep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really want fast support, or think you want me to writ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doors (simple or complex) send a don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vin Hig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/o Banzai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trs 7238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t Carson, CO 809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the check payable to Kevin Higgins, NOT Banzai Software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send more than $15. If you're tempted to do so, take yourself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lunch on me. Anything sent will be considered a registration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thank you for it, but you will receive nothing other than the fe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 that you did a very nice and generous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game is copyright (c) 1992 by Kevin Higgins. It is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 anything at all. On most systems it will run fine. If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on yours, then you're out of luck and should delete it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liable for any damage or loss, real or imagined, to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or software. You run this entirely at your own risk.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ge for the distribution of this software without prior coord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author. Such charges shall be equitably shared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zip (or whatever, you'll recognise the format, probably) the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ion file. How could you be reading this if you haven'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ure that the files are placed somewhere where they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identally deleted.  This could cause some depression in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have laboriously gotten to 40 moves, and for whom checkmate is n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rectory of its very own would be ideal for this game, small as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something like c:\bbs\chess or something. The file Chess.b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laced with all the other batchfiles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change the chess.cfg file (which should be with all the other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). It should use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&gt;   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&gt;    BBS Node (for multinode systems. Use 1 for single n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rmines the number of the dorinfo#.def file to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&gt;    Path to dorinfo#.def file, including drive and trailing 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&gt;    Do you want BAnzai Chess to leave the fossil alon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s? (Most should leave this to false, as a well-beh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ways de-inits the fossil when it exits. The BBS will re-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ssil when it re-loa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&gt;    Security level of the sysop (used for additional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enclosed chess.cfg example as a guide if you are so stupi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not to understand the above &lt;grin&gt;. The reason for line &lt;2&gt; abo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you can run more nodes than most people care to think abou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d the name of the chess.cfg file to the program as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(eg., BanChess Chess1.cfg), the the program will look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 configuration file, so you can tell it what dorinfo#.def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. If no parameter is used, the program will use chess.cfg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what most single node systems will wan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change your BBS configuration (god knows how, they're all diffe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 whatever you have to do to call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, change the batchfile, chess.bat.  Merely change to the Banzai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, run the game, and return to the BBS directory (exi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command if you have a BBS that still requires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a user should be able to run Banzai Chess from the BBS.  Adver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. It's a good program, even if very simple. It will check for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s, stalemates, checkmates, and check. It takes standard alg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ation (E2-E4) and you don't even have to type the "-" (that'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feature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. Why would you want some? There are a bunch of fun things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do (SysOps get a special menu which lets them toy with games,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ir security level). No maintenance is really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Key[s].  There aren't any. If people want to pay for them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the ability to bounce a user off the game, or hang up on him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add a chat, but don't really see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ckbats and Cheq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Source by David Bennet. The game was called Whelk Ch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lksoft (not Incorporated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/- University Computer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ild of Undergrad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versity of Western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dlands 6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STERN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Copyright (c) 1992 by Kevin L. Higgins, Banzai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-Kevin Hig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12 Jan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