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JNS Software Presents:                G O L F   S O L I T A I R E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</w:t>
      </w:r>
      <w:r>
        <w:rPr/>
        <w:t>Game Release Version 3.0 -  3/01/1992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By: Rusty Johnson                     (C)opyright 1990, 1992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BS Support For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l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gistering you are granted a licensed GOLF-ST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imited rights to use the Golf Solitaire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rights to use Golf Solitaire on a single BBS System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on several CPU's in a Networking or Multi-Tasking environ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System has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become an owner of Golf Solitaire. JNS Software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all the software, copies of the software and related 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pon registering, you agree to use reasonable effort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GOLF-ST.KEY file from unauthorized use, reproduction and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ion. All rights not specifically granted in this license is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comply with this License can and will result in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C)opyrigh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f Solitaire door game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concept you may use the SHAREWARE (unregistered evaluation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asonable period of time, which is normally thirty day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(demo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hich you must either register your copy or discontinue usag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emo key will be allowed pe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ree Ways To Ru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Locall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locally just run GOLF-ST.EXE without parameters or with t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 SETUP to create a GOLF-ST.CFG file. Then to ru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LF-ST GOLF-ST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By specifying the configuration file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o write the bulletins (to a path of your choice) and to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Sysop's real name instead of the nam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use the LOCAL parameter to run the do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use the LOCAL parameter in a batch file called by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. This parameter is merely here to allow you a quick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or before installati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With Evaluation (Demo) Ke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s an evaluation (Demo) door requires that you cal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's listed in the SUPPORT.TXT file included in this arch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wnload a 30 day evaluation (Demo) key from all list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s are only 1,500 bytes so they can be downloade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 will allow you to run this door for 30 days so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ry it to see if you want it. If you can't download/freq the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REGISTER.FRM and check the keys you want and send it with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the requested demo keys and games will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Sysop name and BBS name having to be present in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File REQuesting must be done in two parts. Just send a net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sty Johnson, JNS Software Support BBS. State the correct sp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your BBS name and your keys will be created and placed on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thin 24 hours. File REQuesting will be done this way till a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nly one evaluation key allowed for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DISTIBUTE EVALU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as A Registered Do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s a registered door requires a registered key file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. The registered version of this door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Up and Play Ahead Features. Without a registered KEY fil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dormant. See Features for more information. Upon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a registered KEY file which will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new utility called JNS Edit will be available to you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edit the doors .DAT file. This is handy for th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may be disconnected from the BBS prematurely while pla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edit that users game record to allow the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lay the ga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2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ys Of Registerin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excepts Visa, Mastercard, Money Orders &amp; Checks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and will ship C.O.D. You can register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Print-out or copy the contents of the REGISTER.FRM fil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Fill it out with the requested information and se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address on the form or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tmail the order form using Fido Net. Send to Rusty Johnson,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 1:262/28. You can request your keys be returned by Net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or other way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JNS Software Support BBS and order online using the on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. Select the [Q]uestionnaire option at the Main Room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Questionnaire #1. Your order will be filled and ready for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ithin 24 hours or Mailed if you choos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voice at (304)733-0113 between 8 am till 11 pm seven days a  wee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ppen to get the answering machine then leave a message and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When placing an order for at least one door, if you select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ption to recieve your registration, you will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lus the latest versions of all JNS Software Door Games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evaluation key files for all doors not registered with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ceive all of JNS Software Door Gam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any door games. Then please check that option o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file and mail it plus $5 for shipping and hand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cieving Your Order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are shipped U.S. Mail unless you specify otherwise.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ownloaded from JNS Software Support BBS. The KE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a private message to you with directions for download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send KEY files via Net Mail file attachment when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O.D. orders will be sent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 to ensure those that decide to register this door that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stered key will be sent promptly. I want to make it clea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oor games are supported by me to the best of my ability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t all with any of my doors, I will try to solve your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as I can and also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an be obtained by calling JNS Software Support BB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or by mail. Please see the last page of this document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3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Wildcat 3.x 2.X &amp; 1.13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, RBBS-PC, Remote Access and T.A.G. direct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Multi-Node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-Up Day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y Ahead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etup Program to cre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draw Option In Case Of Line Noi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in bulletin generator for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able In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BBS and Voice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JNS Edit program allows editing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ee Upgrades Of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less Major Rewrite Then Small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4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To Pla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GOLF-ST.HPS file for description and instruc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help file and to conserve space it is not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In Archiv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found either in the GOLF-ST.ZIP or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F-ST.EXE 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F-ST.CFG   * &lt;--- Configuration File Crea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F-ST.DAT   * &lt;--- Store User's Name, Last Play Date,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F-ST.HPS 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F-ST.DOC 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F-ST.ASC    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F-ST.ANS    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F-ST.CHP   * &lt;--- Last Month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F-ST.LOG 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SETUP.EXE    &lt;--- Gam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TXT     &lt;--- List Of JNS Software Distribution BBS's for Dem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_FIX.TXT     &lt;--- If found contains update, fixes &amp; ch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F-ST.KEY     &lt;--- Demo Key Needed To Run As A Door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GOLF-ST.CH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hampion Data file. It contains the data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nth's Champion and other data needed by the game. This file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created 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eleting the GOLF-ST.CHP file will cause the game to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starting the game o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5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tup &amp; Install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s are very simple if you have setup a l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GOLF-ST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execute the SETUP progra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LF-ST SETUP or just GOLF-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ince the setup program is now extern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also run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games setup feature that will create a GOLF-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GOLF-ST.CF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the GOLF-ST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&lt;-- Multi-Node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Support BBS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ty Johnson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          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SCR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                 &lt;-- Type of BBS System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     &lt;-- Hands Allowed Per Day (1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&lt;-- Extra Day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         &lt;-- Start Day To Allow Play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 Com Por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t using special addressing of the com port then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1, 2, 3 or 4 on this line indicating the com por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non-standard addressing then you must supply the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 port and the IRQ number 1 thru 7. Do this using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&amp;H3F8/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use COM 1 on IRQ 5. For easy access here is the HEX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four com ports: COM 1 (&amp;H3F8), COM 2 (&amp;H2F8), COM 3 (&amp;H3E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4 (&amp;H2E8). Others may be needed for special equipment. Read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specific help on com por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6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2 Multi-N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an evaluation key or a single node registered ke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pecify 'N' (no) for this line. Otherwise specify 'Y' to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file sharing and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3 BBS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Name. Your BBS name must be enter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key file except for case. The case of this line ove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4 Sysop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Name. Your name must be entered exactly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file except for case. The case of this line overides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5 Caller Information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caller information file your BBS create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reference of BBS Systems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3.X BBS System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Access BBS System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BS System             &lt;-&gt;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 BBS System                 &lt;-&gt;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other BBS System besides what is listed then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utility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6 Caller Information File Drive &amp; Pat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must contain the Drive and Path (ONLY) of the ca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On a single line system this is normally in your BBS home directo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Node System it is normally in a Node Directory off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is line MUST end with a '\'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where your BBS places this file, then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7 Log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determines if the game will create a LOG file of it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lacing a 'Y' (Yes) on this line the game will create and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s entering and exiting the game along with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7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8 &amp; Line #9 Bulletin Drive\Path\Nam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lines are for generating score card bulletins. Line #8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(Mono) version and Line #9 is for the ANSI (Color) version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create these files then enter the Drive:\Path\File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choose to create bulletins BOTH lines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not create just a singl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not to create bulletins then leave these lines bla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ust be present, just leave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0 BBS Typ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type. This line is merely used fo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game and can be any name. This allows BBS System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have their BBS type printed when the door is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1 Number Of Hands Allowed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hands allowed per day. If set to 5 (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ended, then the game will allow the player to play 5 han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can be any number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2 Number Of Extra Days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extra days allowed per day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vailable in the Registered Version but this line must be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 This number is for the Make-Up and Play Ahead Features.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extra days may be played on a single day. This will accep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(Disable) to 31 (No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3 Day To Allow Play Ahead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lets you determine which day to start allowing Play Ahea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only available in the registered version but this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 The purpose of this line is intended to allow users to pla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month so everyone won't have to log in the last day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those that may work out of town and need to play out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days early. The 25th is the recomended setting. This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rom 1 (No Restrictions) to 31 (Di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ecution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ystems call batch files and some run doors direct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BBS manual. The game merely needs the 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to operate. ie. GOLF-ST GOLF-ST.CFG.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file in this archive for an example of how the door ma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8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ulti-Node Us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Evaluation Key you must allow only one (1) Nod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t a time. You may use different configuration file nam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SETUP program (above) to create a GOLF-ST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node. For a short cut, you may create one file and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names and edit the file  with any text editor. J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ll field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Of File Naming an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1: GOLF-ST GOLF-ST.C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2: GOLF-ST GOLF-ST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3: GOLF-ST GOLF-ST.C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Of Interes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does not require any monitoring program for dropped carri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DOES NOT require any runtime modules to run. It will ru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has several card games as doors. And a particu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up that can be controlled by the remote user. Some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efault setting of ON for Compu-Serve B file transfer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Terminal Program will strip the ASCII Code 3, which is a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used on the card. Have your users set this to OFF if CLUB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echnical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this, or any, JNS Software door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, Rusty Johnson via JNS Software Support BBS or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below. Please DO NOT contact the other Distribution BBS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: (304) 733-4148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: (304) 733-1338 (38,400 Baud) 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Phone: (304) 733-0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\O Rust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a, WV 25545-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9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rdering Inform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valuation Key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SUPPORT.TXT file in this package for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ites where evaluation keys may be downloaded or F'REQ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order evaluation keys by mail for a $5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pdates To JNS Doo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any JNS Software door games may be downloaded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BS's free of charge. My intent is always to supp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nless major revisions are made to the software wherefore a sm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will be charged and may only be obtained through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tribu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, in fact encouraged, to distribute the SHAREWARE GOLF-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-ST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Key or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cknowledg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0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