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dy is a game of dice. You play against the computer during each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also competing in tournament-style play against othe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y trying to beat the computer by the most points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Look out, though, you may find the computer hard to b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of each game of Greedy is to beat the computer to a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,000 or more points. The more points over 10,000 you scor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you are awarded in the tournament against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oll all nine dice. (The first roll of each turn is done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the dice with points that you want to keep. Points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below. You do not have to keep all dice with point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keep at least a "1", a "5" or a "set"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w you may either hit the &lt;E&gt; key to end your turn, or hit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re-roll the dice that you didn't select. If you &lt;E&gt;nd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10,000 or more points, you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re-rolled, go to step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roll, some or all of the dice MUST contain points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ORFEITS all points from the round and automatically passes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Value   Number of Dice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............ 1 ........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............ 1 ........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............ 3 ......... 200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Values:       3 ............ 3 ......... 3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............ 3 ......... 400  ��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............ 3 ......... 5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............ 3 ......... 6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............ 3 ........ 1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must be rolled at the same time. For example, if you choose a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oll, it may not be added to a couple of sixes from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o make 600 points. This is mentioned only to avoid confus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performed automatically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layer manages to get points on all nine dice,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at the same time or in seperate rolls, that player is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keeping those points and passing the dice, or re-rolling all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again for another BONUS round. If the player chooses to go for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all points from the round are still at risk, so don't be gree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continues until either you or the computer &lt;E&gt;nds a turn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0,000 points. It is important to hit the &lt;E&gt; key at this poi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permanent. If you hit the &lt;Enter&gt; key, you will re-roll the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sk losing the round score, and possibl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 gets 5,000 points, plus 10 times the number of points above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r forfeits 2,500 plus 5 times what the computer scored above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-4&gt;&lt;6-9&gt; - Cursor movement for numeric key-pad. Have your Num-Lock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5&gt;        - Select/De-Select toggle. The &lt;Space&gt; bar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ll      - Selects all remaining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   - Rolls the remaining, un-selected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nd Turn - Passes the dice to the computer. All point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&gt;elp     - Shows the instruction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edraw   - Use in case of too much line-noise and on-screen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uit     - Quits (and forfeits) the game. Game cannot be made up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ting while the computer is winning will resul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re decreasing by 10,000 points! If this is the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warned and asked to confirm the choic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um" box at the bottom shows your running total, i.e.,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rolled in that round plus the points earned from previous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elay Speed" bar at the bottom-right of the screen controls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aits between displaying his comments and re-rolling 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. Experienced players may not want to wait very long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indicator to the left. Beginners may need a longer dela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omputer says, and/or checking out what dice the computer h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the indicator to the left-most position suppresses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omments. The following keys control the speed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" and "," move the indicator to the left, decreasing the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gt;" and "." move the indicator to the right, increasing the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using the GIFT terminal with a mouse can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"&lt;" or "&gt;" buttons to move the indicator.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version 1.4 or higher for the mouse to work with the speed bar butt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fun, but don't be too G R E E D Y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