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ATIC RIM WAR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vin Peuhkur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WE is yet another space empire/trade wars/final fronti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piKey PerSon and I wrote it simply because we loved Final Front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exclusively an Atari ST game.  GRWE is a lot more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F clone, but we wanted to keep the same idea; a simple ga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but very involving once you get into it.  Very humourou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to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GRWE and put all th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n GRWEINST.EX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RWE, you'll need two things, a DOOR.SYS file and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must be in the GRWE directory, and you must run GRW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required is the generic one designed by Rick Gre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rogram is incapable of spewing out one of the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with just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n ASCII file with all lines ending in a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Mx: or COM0: if this is a 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The user's nam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GR if the user has ANSI, 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FOSSIL, any should do.  BNU and X00 are the most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RWE does not find a FOSSIL, it will assume that it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cal game.  If this is not the case, it will wait 5 minut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imes out from lack of input and return control to the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rogram isn't already using a FOSSIL, just have whatev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ipt file you use to call GRWE.EXE load one into memory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memor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GRWE from the DOS prompt so long as you hav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calculated during maintenance, so that is when any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clared.  Once a game is over, GRWE will re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WINST.EXE reads in the options that you originally se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WEDATA.DAT' every time it is run.  If you wish to change thes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lete this file and run GRWEINST.EXE aga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game that is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WEINST.EXE reads in the star systems names from the file STARS.N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hange the names if you please.  They can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racters, though.  And you might want to leave the first thre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the home planets of the alien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z' at the "Game Menu &gt; " prompt to go to the sysop sec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ngs like delete inactive players and the lik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a significant improvement in speed when us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martdrv'.  Any other disk cacheing program might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ckage are Copyright (C) 1993 by Kevin Peuhkur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and redistribute GRWE freely, but only in it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WE is shareware.  Please reinforce the author's belief 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of humanity by registering this program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For a mere $10, registration gives you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wandering aliens! Yes, I had to do it, had to crippl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turn off some of the more interesting al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will bring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merchant outpost Underground.  Another crippled p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only need to register once for all versions of GRWE! 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, you will encourage the author to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uthor will light a stick of incense to the deit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, in a money order or chequ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Peuhkur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8 Bathurst Street Apt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5R 3G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ote containing EXACTLY how you want your 'Registered t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read (be it the name of your BBS, your real name, your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, etc.), and your address (or, if you wish, a local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back your personal registration number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your GRWE directory and create a file called "REGISTER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 you gave me and the number I gave you.  GR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 hap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e to Jon Radoff and other Atari ST hacks who wro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nal Frontier', which inspired me to write GR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y PerSon has been most triumphant in co-designing the gam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 to subject his board (Slimeball) not only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of GRWE, but also to the first beta test of Midgard/PC,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.  Poor f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GRWE is available even to unregistered users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meball BBS at 905-824-4279 or write me a letter.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the like are also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WE.EXE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EMAIN.EXE    Th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EUP.EXE      The daily upd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EINST.EXE    The install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E.DOC      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NME       The names of all 99 st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Ex.ANS       The tit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