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host Town ]I[ - Term Program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04/04/91)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GT3-Term v2.0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Copyright 1990, 1991 John Richards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TopSoft Support System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(414) 796-8408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12/24/48/96 v.32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TopSoft Softwar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2135 Possum Ct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Brookfield, Wi 53045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Further more, I the 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 or the results of the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ly on the program and results solely at your own risk.  I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ept 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T3-Ter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T3-Term is a special terminal program that is used with the Ghost Town ]I[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BBS game.  GT3-Term will display screens, maps, and menus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creen.  By using GT3-Term you will be able to move ar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3 map much faster and more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GT3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T3-Term was written to be used from your current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ell your terminal program to shell to DOS and execute GT3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ctually enter the Ghost Town ]I[ game itself.  To quit GT3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3-Term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 : GT3-TERM baudrate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GT3-TERM 2400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3-Term DesqView and DoubleD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T3-Term is DesqView and DoubleDOS aware.  It will appropriately an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program to fit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T3-Term with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create a batch file called GT3TERM.BAT and put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ix subdirectory.  Make sure i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GT3TER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GT3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T3TERM 240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EL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install GT3-Term as a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're in Telix when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Press Alt-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 Press 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 Pick an available slot in the protocol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 Enter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 Upload     Download   Bat or   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Name      Filename   Filename   Script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---  ---------  ---------  ----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GT3-Term  GT3TERM    GT3TERM    Batch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 Exit and write this setup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GT3-Term.  Log onto your favorite BBS that is running Ghost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]I[ v.09 or above.  When you are ready to play GT3, start the ter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PageUp or PageDn and then just select GT3-Term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menu.  When you are done playing Ghost Town ]I[ press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quit the term program and return to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ming was done by John Richardson of TopSof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Vanderboom for giving me numerous ideas for the game, drawing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p, writing the documents, and for drawing some of the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oom u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 Town ]I[ was written and compiled in Borland's Turbo Pascal v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 Town ]I[ Copyright 1990, 1991 John Richar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6.0 Copyright 1983, 1989, 1990 by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Soft Support Systems (414)796-84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 / 7 days a week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12/24/48/96 v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contacted directly through fidonet netmail at the follow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:154/3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ontact me through the following fidonet ech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LINE_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may also be sent to us thru RelayNet (RIME) in the BBS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and private messages may be routed to -&gt;TOPGUN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origi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