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GALACTIC WARRI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GALACTIC WARRIOR " represents many hours of work.  I w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f you to register "Galactic Warrior" if you use it for over 30 d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all "The Software Connection" the end of every mon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key so that "GALACTIC WARRIOR" will work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- You will receive a non-expir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- I will send you the lastest version and a non-expir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Currency. (Checks or Money Order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GALACTIC WARRIO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m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35 SW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ka, Ks. 66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GALACTIC WARRIOR" 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