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WAREDIT Release 3.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1-1992 James N. 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 for you trying out GWAREDIT Release 3.1! This program took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of work and much effort. I would like to ask that you pleas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f you find it useful and intend on using it for any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Without registration, you will NOT be able to save any of the gam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. The first two releases are NOT Shareware, and may be distributed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t. This version is the only one that will edit the new Global War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To register, you can send $10 to James Helm.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ain a REGISTRATION CODE from his BBS. If you cannot call out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ng distance, you can obtain the latest version on floppy disk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personal REGISTRATION CODE by sending an extra $5 ($15 tot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the registration form (REGISTER.FRM) included with this fil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any checks to (I wouldn't recommend sending cash through the mai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mes N. 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 Rickover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napolis MD  2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me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ndless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10) 267-7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WIVnet 1@3116 (* At the time of this releas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y not be officially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Just keep checking, and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 NET validated shortly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REGISTERED GWAREDIT, and you find an err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valid, and major, I will glady send you out a NE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n floppy disk FOR FREE. I want to maintain the highest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WAREDIT, and make it as perfect as possible. Please report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me; either through my BBS or 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include the registration form with any money, so I know w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proper access to, or where to send the floppy disk. YOU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ONCE! Once you have sent at least $10 registration fee, you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download future versions of GWAREDIT from my BBS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GWAREDIT Release 3.1! Please support future ver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Jump to the end of this file for new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should have come with this archive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WAREDIT.EXE  (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WAREDIT.MAP  (Global War 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WEDIT31.DOC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ER.DOC  (How to use your REG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ER.FRM  (Registr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.     (Current GWAREDIT Version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rst run GWAREDIT you will see a screen letting you know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r not, and giving you some general information about how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GWAREDIT. You should take a minute to read through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opening screen, you will see a line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ur possible commands: Edit a game, Generate a game, List vali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DIT A G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scr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E, it will pop up a line asking you to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you wish to edit. Just enter the game number, and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edit screen. At the top of this screen, there will be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ctioned off. In this top portion, is basic game information.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TYPE of game it is, the number of players in the game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fortification information, if the player names are Hidden or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many sets of commendations have been turned in. (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Global War, you will get different fortification information.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GWAR version, (v2.40+) it will also tell you the "Play-Sequ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re will be a separation line, and under that will be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options. Most of these values CAN be changed. You can mak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either Hidden or Known, change the play-sequence (for v2.40+ onl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Non-Sequential or Sequential, you can chang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ification moves allowed (for v2.40+ only) to anything from 0-99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v2.32 or earlier, you can change the fortifications to Limi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. You also have the option to change the number of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dations turned in so far, 0-99. (It will display to the righ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armies the next set will be worth.) All you have to do is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is in front of each of these values, and it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ee the players names who are in that current game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same colors you would see them in Global War, and like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ad in that game, they will be grey. To edit a player, jus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appears before their name, and press ENTER. It will then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ll about that particular player. At the top of this scree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layer name, when they last took their turn (in days), thei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, and how many commendations they have from the General, King and Qu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dit all of these, except total armies, by pressing the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ach of them, and pressing ENTER. The name CANNOT be more than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 If you enter in more than 17, it will just chop off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t the end. You can change when that player last took their tur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o 0 days to 50. Also, for the commendations you can set th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-99. (NOTE: Be careful when dealing with commendations! Check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they have total, and what the next set will be worth. If you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rmies that are MORE than 32767, Global War will have ERRO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ill be a separation line between that and the players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ies are display by continent. You will see ALL the count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map. The ones that particular player owns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armies that that country contains will follow.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mies in any of the countries, simply press the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untry you want, and enter a value between 1 and 999.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editor, type 48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are back out in the main menu, underneath the player na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more commands. 7, is the DISPLAY MAP feature. You MUST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GWAREDIT.MAP that should have come with the editor. If it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GWAREDIT is running, you CAN still run GWAREDIT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use this feature. Once you press 7, the familiar Global Wa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front of you. You will start off on the GLOBE. To chan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you see, simply press numbers 1-7, or 8 to Quit. (The map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your right, along with player names and gam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Display Map feature, you will see a command called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. Once you select country ownership, you will see a new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untries displayed by continent, along with the player nam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. The countries will be in different colors, depending on whi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s them. Just press the number in front of the country, and i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owns it, and ask you to enter the number of the player you wish to ow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change the countries color to the new player color. If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untries away from one person, they will be eliminated from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person's color will change to grey. To exit, type 43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Edit a new game" command is used when you want to leav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urrently in, and either generate a new game, or edit another o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9, it will ask if you would like to save your changes to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Y, it will tell you when the data has been saved. After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, it will return you to the beginning four commands. You can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nother game, Generate a new game, List the valid files, 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GWA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fairly self explanatory.  When you enter 10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if you would like to save the current game. Press either Y (Yes),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), or A (Abort). If you press A, it WON'T exit the program.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me you are currently editing. If you press Y, it will save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rop you to DOS. If you press N, it will instantly drop you to D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 your GWAR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NERATE A G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Generate a game, it will first prompt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"Generate a game Before, or After Global War v2.40?"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Global War, (2.40 or later), the .DAT files ar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with different values. If you aren't sure, enter B for before,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2.40 WILL read in and use the old .DAT files. (But, if you do ha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0, you have certain extra options that will enhance the users' enjo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) If you select A or B, you will get a list of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Normal or Team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If you select TEAM game, it will automatically assum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If you select NORMAL game, you will be able to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-6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Hidden or Known player n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If you select HIDDEN, the other players in that game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ed to see the other players names, until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, or the other player is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If you select KNOWN, all the players will know exactl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playing in the gam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2   3) Limited or Unlimited fortific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This question will not be asked if you selected v2.4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With LIMITED fortifications, players will only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1 fortification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With UNLIMITED fortifications, players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tify their armies until they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0   3) Should Play-Sequence be Sequential, or Non-Sequenti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This question will not be asked if you selected v2.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If you select NON-SEQUENTIAL, the players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loy-Attack-Fortify in ANY order they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If you select SEQUENTIAL, the players will have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eploy phase, an optional Attack phase, and fin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Fortify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0   4) How many fortification moves allow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This question will not be asked if you selected v2.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For versions 2.40 and after, there are no more "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tifications."  You have to selec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tifications the players are allowed to have between 0 and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If you selected a NORMAL game, it will ask you how many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game, 3-6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It will then prompt you for each player name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you have chosen, or 6 for a TEAM game.  (NOTE: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ANY character from the keyboard, so be careful to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s' names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Would you like to save this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If you choose YES, it will inform you that this g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un, and return you to the beginn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If you select NO, it will put you back at the beginn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 VALID FI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List valid files, GWAREDIT will sear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files it thinks are Global War files, checks them to se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progress, and determines if they are TEAM or NORMAL games. It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y number (In the order it finds them in the directory, NOT b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. If the game is a NORMAL game, it will appear in GREEN. If it is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it will appear in BLUE. A color-key will be on the screen,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ember which is wh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U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Quit from this menu, it will automatically dro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and display an information screen. This will end your GWAR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rying GWAREDIT, this tool can be very useful for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like to have Global War tournaments, or select certain types of g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. This can also help if your computer TIME CLOCK get's disrupted some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s Global War to give you errors. (It's helped me quite a few tim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used by a SysOp to just see what's going on in Global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the many people who have helped me tes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rrors, etc. One of them in particular is Jeffery Qualey. He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rite this DOC file, as well as helping me with the grammar/aesth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GWAREDIT. Much thanks to Jeff. Also Joel Bergen,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, for helping me tremendously, and even donating piece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Global War source code for the development of the editor. Without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is wouldn't have been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ick reminder, GWAREDIT is the product of many hours of hard 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ritten for YOU. I only ask a small fee for it's use; on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s fair. Please register your copy with the author, James He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:    Very first release of the editor.  Not very easy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s.  Did not contain the Global War MAPS, and did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many changes to the actual gam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:    MANY bugs were found and fixed with Release 1. 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added the complete Global War MAPS, and adde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ange many of the game configurable values, such a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ommendations turned in, player name status, etc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the ability to change the day at which the playe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ok their turn.  Players that were dead would have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 in GREY, instead of the normal player color.  Lis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was improved to display the filenames across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of down, so more file names at one time could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:    This version will edit both Global War games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SHAREWARE release of GWAREDIT.  This featur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ed on the second release.  It simplified the 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, changed the country layout for both the 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ountry Ownership menus to display them by continent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random-type sequence.  This improves editing ease grea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it does not require the Sysop to have immediat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Global War maps to know which country is in what 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a Game Generator.  This will allow a Sysop to creat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 games, both version 2.32 and before and 2.40 and af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come in handy for people who like to hold tourna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obal War, and need to create certain games with certai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ed the List Valid Files feature to ONLY display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 game number, not the entire file name.  It will al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AM and NORMAL type games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dit a Game feature now only requires the Sysop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obal War game number, instead of the entire filenam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so display ONLY the game number at certain poi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, where it used to display the entir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lease 3.1: This version is bascially the same as Release 3, but it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code, instead of a generic registration.  Al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es the REGISTERED and UNREGISTERED versions into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Current ver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