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GMAN.DOC -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(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on 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9/804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house BBS - 301-645-8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o 9600 baud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upport I/O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(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Registration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 the unregistered version, the player's scor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 each time the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saves the player's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s the game with their la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n the unregistered version, the high score can hol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One player can occupy all 10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saves only the player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 in the to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unregistered version allows a player to pla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as they want with ten turns each time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will allow a user to play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. The sysop can set the number of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unregistered version uses only 35 different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ctionary. Words therefore can be repeat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uses all the word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vents the words being reus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The words used by unresigerted HangMan all have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es: Action or Ad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has more variety in the 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Reistration will erase all UNREGISTERE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** Registration is only $10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SYSOP.DOC and INSTALL.DOC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Help is given for installation on virtually every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o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.INS and HANGDICT.DAT belong in the same directory as HANGM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If your BBS generates a dorinfox.def or some such file,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be copied to the same directory as HANGMAN.EXE prior to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mand line arguments are listed and explained in SYSOP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s for most BBSes can be found in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HANGMAN.EXE (HANG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MAN.INS (HANGMAN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DICT.DAT (HANGMAN dictio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MAN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NSTALL.DOC (HOW to install HANGMAN on your BBS also read the info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(SYSOP command lines and Function Ke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(HANGMAN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(Registration Form) &lt;======= Registration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des.diz (File description file used on several bb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.EXE  This is HA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.INS  This is the instruction file that HANGMAN will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. This file belong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GM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GDICT.DAT  HANGMAN dictionary file. This file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s HANGMAN.EXE.  This file can be edited or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using MAKEDICTionry. (See Register.DOC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HI.DAT   Hall of Fame data file.  The game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ain this file in the same directory as HANGM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reset the Hall Of Fam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HI.TXT   Hall of Fame text file.  The gam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s well.  These files are designed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s.  By default it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s HANGMAN.EXE, but it can be 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d by use of the /Y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.DOC).  This files displays the all ti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, the three best from the previous mon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.LOG  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AT  This file will be generated by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used to keep track of the players current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HANGMAN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