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ckey Trivi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p in Time BBS: (514) 65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167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  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-*--*--*--*--*--*--*--*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key Trivia is exactly what it says it is, a game to test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 Trivia.  Players gain points by the number of questions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key Trivia is originally designed to work with Searchligh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Rosa (C), but it should work with any BBS program that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aters of User Name.  We say this of course without 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on any othe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ll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it is as follows: Hockey.exe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%U is the name of the user with spaces replaced with unde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lucky enough to be running Searchlight BBS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Doors.Def or Games.Def (however you have your Door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0;1;50;Hockey Trivia Door;.;Hockey.EXE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 game doesn't provides it's own I/O support, if you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system you might want to change the first 1; for a 2; and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from the game can be found in the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key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Freeware. No charge fo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try this program and continue to use it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You can reach us through: Fidonet    at 1:167/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_Net     at 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at 73327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  at 73327.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phi     at ELoi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ven splurge on a stamp and drop us a postcard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simply, Your BBS and Phone number and that you like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75 Kipp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field Park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J4V 3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freely distributed, as long as no money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the files are included, unmodified, and with thei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as a part of, or in conjunc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this product, please give comple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Daniel Robitaille, and or We, The Iron Hi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e liable for any indirect, incidental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losse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r accompanying written material, even if I 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Loiselle  &amp; Daniel Robitaille  (18/12/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