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TFM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KT-FleaMarket v2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2 by 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912) 882-3588 (Cardinal 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FMEditor is an 'Off-Line' editor for the KT-FleaMarket v2.x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an 'Off-Line' editor as it won't let you do a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s already opened in another area....but...it'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maintain the database using this Editor than it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- Although, that wor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n the 'table/browse' mode when this thing starts 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move around as well as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.  If you want to make a quick change to one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the highlight bar and press ENTER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 to save the change.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ally easy to use so I'll not waste lots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.  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- Does what it says, ADD a record.  Be s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record, you enter the correct CATEG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show up to the user.  Also, be sure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record by placing a 'Y' or 'T' in th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dit - Again, does just what it says...Edit the Record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apply to Edit as Add, get the CATEGORY and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ete - Deletes the Record. This is permanent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record has a file attached (look in the 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), be sure to also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ery - Queries the database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in the individual fields.  After you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, subsequent requests for [Q]uery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last ente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earch - Searches the database CATEGORY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Categories is BBSADS you could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 of BBSADS by selecting [S]earch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]earching, press ENTER.  I don't see a big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s the file is sorted/indexed in CATEG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....but...it's her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iew - Views the currently selected recor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lipping'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 - Prints the database to your printer. Not rea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job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Quit - Quits KTFMEditor and returns you to DOS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remove deleted records and r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lways a good idea to do so....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ALIDATE ADS WITH KTFM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KTFMEditor to do your Validation of Ads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ither a 'Y' or 'N' in the VALIDATED field. That 'Toggl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tatus of each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/dBAS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KTFLEA.DBF is a standard ol' dBASE III database fil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dBASE III for your editing needs but remember,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N ANY WAY!!!! I can't stress that enough, great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upon the system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ny of the records using dBASE, you'll need to 'Reindex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VERY IMPORTANT! Why?  KT-FleaMarket uses NTX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the dBASE NDX type.  The easiest way to Reindex the datab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ACK command (i.e. KTFLEA PACK). This will remove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reindex the file.  Of course you could load up KTF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SCape out and then Reindex (see QUIT)...but that'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MEditor is FREE to any REGISTERED USER of the KT-FleaMarket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you know, I don't charge a whole lot for my DOORS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Editor is going to save you a bunch of time.  So,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mount would be greatly appreciated to help me defe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writing these things.  I feel I'm helping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quality products (and useful too) at reasonable pri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sts involved in running a BBS, and $30 here and $50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 gets to be quite expensive.......maybe you'd like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PLAN ON DONATING ANYTHING,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ake a moment or two and complete the DONA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.  If nothing else, tell me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: If you have a few advertisers out ther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'a lot' of ads on your system, there is no point in them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hile they enter each one.  You may purchase an '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' to give them this Editor for their 'Off-Line' a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ustomize a copy of KTFMEditor for you which you can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ertisers.  The cost for this custom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20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 Custom Version (with what-ever kind of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desire) and provide you with ONE copy.  You will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needed to give to your advertisers.  This 'Special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means for the advertiser to Upload his/her new/edit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placem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GIVE COPIES OF THIS EDITOR TO ANYON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istered KT-FleaMarket Owners) UNLESS YOU PURCHAS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/DISCLAIMER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KTFMEditor v1.0 will do nothing more than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TFMEditor at your own risk...Mark P. Cirmotich and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will not be responsible for anything whatsoev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n't it a shame that software developers have to w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se things in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leave comments on our BBS about this progra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don't like, hate, despise, love, despair or any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entioned.  I create updates based on my customer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 Later and hope KTFMEditor makes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. Cirmo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ATION/REGISTRATION FORM FOR KTFMEdit v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-Line Editor For KT-FleaMarke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 State:____ Zip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 BBS Number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For KT-FleaMarket 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Download KTFMEditor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m Donating $________ Because I Really Like KTFMEditor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 more DOORS from Kelsey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m Not Donating Anything because I Don't Like It/Won't Use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have a few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would like a 'Custom Version' of KTFMEdit for my Adverti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remit the required license fee along with your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1-10    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11-20     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Unlimited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COMMENTS/SUGGESTIONS/GRIPE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ompleted Form To: Kelse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Mary's, GA  315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