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TShopp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On-Line Shopping C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. Mary's, GA  31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(912) 882-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(912) 882-3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is KTShop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 is the On-Line Shopping Center Door fo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KTS can be set up to have multiple shops/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customer purchases, maintain an extensiv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and can be configured either locally or remote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using two levels of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 to run KTShop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t least 512K free RAM (Extended/Expande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ed to Disk) and the following two lines MUST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.SYS FILE: FILES=40 BUFFERS=40 (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KTShopper could be run from floppy for local upd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, however, it's not recommended while using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EXE - You will need to obtain the latest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WY212.ZIP). Doorway will allow KTShopper (or any oth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ng program) to be set-up as a door. In fa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tually make a Direct Screen Writing Program a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tus, dBASE, WP5.1, and anything else you can imagine)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encourage you to register your copy of DoorW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0.00 fee is well worth it. Please Note: KTShopp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you to use the registered version of DoorWay to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fter a reasonable amount of time, as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you should 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find the latest copy of DoorWay, please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lsey Technologies Support BBS at (912) 882-3588 and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WY212.ZIP (The latest as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KTShop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ER.EXE     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ER.CFG    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ER.DOC        ASCII Do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ER.WP         WP 5.1 Do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ER.XLT        Key Translation Table For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ER.BAT        Sample Batch File For Calling KTSho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DBF        dBASE File of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NTX        Index File for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DBT        Notes File for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S  .DBF        dBASE File for Ord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 .NTX        Index File f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BF        dBASE File of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NTX        Index File fo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BT        Notes File fo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NEW1  .TXT        First New Registra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NEW2  .TXT        Second New Registra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     Registration Form for KTShopper v1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 File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NO    C    10        Customer I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 C    40       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C    20        Contac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1  C    50        Address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2  C    50        Address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C    30       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       C    02      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     C    05       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 C    01        Payment Term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N    05   02   Discount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C    14       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M    10        Additional Custom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NO    C    10        Item No/Stock No/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  C    40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       C    20        Category/Shop/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_EA  N    08   02   Price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_3EA N    08   02   Price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M    10        Additional Produc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_DATE  D    08        Date of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P_DATE  D    08        Date of Ship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NO    C    10        Customer I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C    40        Custom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NO    C    10        Item No/Stoc No/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  C    40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_VIA  C    10        How Shipped/Wants Sh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    N    08   02   Price Each (Incl Discou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N    05   02   Discount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    N    04   00   Quantity 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      N    08   02   Taxes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 N    08   02   Shipping Charges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_EXT N    08   02   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/LZH/ARJ/whatever the files to the directory you pl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KTShopper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e have included a configuration file similar to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. You are free to change any of the items as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KTSHOPER CONFIG] This will start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O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BBS Name: Enter your BB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Name: Enter the SysOp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Tw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following four questions concern the color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use. We have included the colors we use an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 work great with monochrome/Herc very well.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identical to dBASE III Plus color string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hat the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B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N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     G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INTENSITY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is: [&lt;standard&gt;,[&lt;enhance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White on Blue would be W+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White on Blue Standard and Yellow on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, would be W+/B,GR+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hange any of the colors right now, just write down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set and when you run KTShopper you will begin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all works. You can always come back and ch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Thre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ysOp Customer Number: This will be YOUR Custom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tering the SysOp Utilities Menu. When you enter you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, you will then be prompted to enter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to gain access to the SysOp Utilities. This is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 a two part security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ysOp Password: This is step two in the Securit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aining access to the SysO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arranty Notice: This is just a Set-Up for whom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arranty the products you will be selling. Take a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s to get an idea of what to pu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ill warranty the products: This will be th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the company actually selling and prov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for the products sold through KTSh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te for Tax Computation: Enter Your State. KTSho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at the customer file to determine if they are 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state for figur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x Rate (6%=.06): This is your state tax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ank You Message: This message will be display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places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yment Options: This line will be display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yment Option Desired" field during New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In the Customer Database, you hav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use for Payment Codes. Pla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ou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Categories/Stores/etc for the letters A-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ere you will create your stores/categories/etc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how we have ours set up. We only have one sto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BOUT CATEGORIES/ST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you place in these fields MUST correspo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you place in the CAT field of the PRODUCT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KTShopper determines what the customer i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complete each field, just the ones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user press a letter that's not available, KTSho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you will be asked if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Simply reply with a Y or N and make necessar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e Categories/Stores fields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ING THE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enter [KTSHOPER]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opening screen, just as the user will 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information th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ile on-line, you must enable the doorway mod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or use the indicated keys to navi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Customer Number (the one you entered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onfiguration). If you didn't change it, it'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Password (the one you entered previously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). If you didn't change it, it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you entered the correct Customer Number and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SysOp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ew products to the Products File by pressing [A]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ever used the BROWSE mode in dBAS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problems with these utilities. If not, the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right, left, up, down, and the PgUp and PgDn keys do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we have entered a few samples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] to ADD a 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Item Number or Stock Number or Model Nu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nter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which Store or Category this product falls u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IELD MUST BE IDENTICAL TO THE CATEGORY/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YOU ENTERED DURING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ic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ice for buying three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be in the notes editor. You can enter up to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about this product that the user wi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while on-line. When you are finished, press Ctrl-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or Escape to cancel the Notes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turned to the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elete, [E]dit, [V]iew, and [Esc]-quit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earch allows you to search for a product (by DESCR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NO field in the Customers database will NOT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After a new customer Registers in KTSho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quired to assign them a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OUNT field is not automatically updated either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ALLY good customers, you can assign a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o be applied to the PRICE_EA fiel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has a discount, KTShopper will inform them 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Each to reflect the discounted amount.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pply towards the PRICE_3EA field. If a customer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iscount, they will never know it as KTShopper mak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discounts unless the Discount Field i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S field is used to keep any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Customer. The user doesn't have any acces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t's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s database is updated as new orders ar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P_DATE field is for your use to determin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was shipped (or ordered from the supplier or whate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r your use only, the user can't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_VIA field is used to determine how the customer w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products shipped. You will have to determine thi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his information and discussing payment/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PING field is reserved for future use. Have any idea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us some input on how you would like the Shipping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. What we were thinking is to create anoth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PS Zone charts which could then compute the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based on the weight of the product and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s.......Let us know what you want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-Confi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-Config option allows you to ente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Exactly as if you had started KTShopp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ER CONFIG statement. NOTE: YOU WILL BE RETURNE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TURNED TO THE BBS (IF ONLINE), AFTER RUNNING RE-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Re-Config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TSHOP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, enter [KTSHOPER]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r DOORWAY MODE to on if remote and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ustomer Number BLANK to register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welcome screen. NOTE: THIS SCREEN CAN BE MOD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KING. This screen is contained in an ASCII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NEW1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company information. Notice the last lin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ptions. This is configur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s see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, you will have the option of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If everything is ok, respond with a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can be found in KTNEW2.TXT, a standar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hich you can chang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odbye message will appear which can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BYE.TXT file. NOTE: ONLY REGISTERED USERS CA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turned to DOS or the BBS if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up to you, the SysOp to update the customer file an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users a Customer Number. They will NOT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until you do so. Be sure to either leave the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BBS or call them (that's what we do)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update the Customer File, and give your new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er Number, Start KTShopper again to see how i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. Enter KTSHOPER,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customer number as requested, the Categories/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. If you haven't changed the samples y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(B) Book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some sample books we have entered. Mo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one you'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cursor over to the Notes Fiel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will appear which was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Database from the SysOp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exit the Notes. and select [A]dd New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er name, discount (if any), item number, price 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x3, and description will be presented.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you would like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ping (not yet), Tax (if in state), and the Grand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lculated. You will then be asked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ually place the order. Respond with a [Y]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ank You message (as found in the configuration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for a few seconds and then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mode of the selected Category/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quit.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/Stores screen. Select [X] Return to 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TBYE.TXT message will appear for about 6 second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OS or the BBS if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The Ord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would go into the Orders Database through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enu and fill your orders. You can delete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filled or keep them for future records. It'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you as KTShopper doesn't look at past or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KTShopper AS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you will need to have DOORWA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. If you can't find it, call our BBS at (912) 88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88 and download it from us. (DRWY212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atch file to run KTShopper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BBS\DOORS\KTSH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DOORWAY SYS /O:T /V:D /A:ON /S:C:\BBS /B:MSZ /X:KTSHOPER.XLT /P:KTSHOP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e are using TeleGard 2.7 BBS Software and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file in the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Explanation Of Switches and Door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- The Doorway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- Read DOOR.SYS. NOTE: PLEASE READ THE DOORWAY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N SETTING UP DOORWAY FOR OTHER USER FILES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CALLINFO.BBS, DOORINFx, etc. DOORWAY ALS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M PORT YOU CAN IMAGINE IF YOU KNOW THE IRQ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:T - Eliminates the Opening DoorWay screen and delay.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do nothing on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D - Use Direct Video Mode.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:ON - Tells the Host Computer to BEEP when someone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C:\BBS - Tells DoorWay where to look for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e. Ours happens to be in the C:\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:MSZ - Tells DoorWay not to use the 25th line when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ut the modem.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:KTSHOPER.XLT - Tells DoorWay to use a Translation 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keypresses on the Remote End. Remember the Ctrl-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D for Down Arrow, etc. This support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don't have Doorway Mode in their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:KTSHOPER.EXE - Tells DoorWay what file to run. NOTE: If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someone crashes this program, or any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un under DoorWay, the user WILL NOT be dropped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immediately be returned to the BBS. DoorWay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copy of Command.com when running programs. On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it 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e highly recommend you obtain and register DoorWay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y far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KTShopper on a MULTINOD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Shopper as of this release has not been tested on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BBS. It is however set up for a networking environmen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no problems. Let us know how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ver heard of or used any of Lollyco Central Software</w:t>
      </w:r>
    </w:p>
    <w:p>
      <w:pPr>
        <w:pStyle w:val="PreformattedText"/>
        <w:bidi w:val="0"/>
        <w:jc w:val="left"/>
        <w:rPr/>
      </w:pPr>
      <w:r>
        <w:rPr/>
        <w:t>Doors, you're looking at one right now. Kelsey Technologies owns</w:t>
      </w:r>
    </w:p>
    <w:p>
      <w:pPr>
        <w:pStyle w:val="PreformattedText"/>
        <w:bidi w:val="0"/>
        <w:jc w:val="left"/>
        <w:rPr/>
      </w:pPr>
      <w:r>
        <w:rPr/>
        <w:t>Lollyco Central Software and has decided to stick with the KT name</w:t>
      </w:r>
    </w:p>
    <w:p>
      <w:pPr>
        <w:pStyle w:val="PreformattedText"/>
        <w:bidi w:val="0"/>
        <w:jc w:val="left"/>
        <w:rPr/>
      </w:pPr>
      <w:r>
        <w:rPr/>
        <w:t>on ALL software from now on. Anyway, as with the LCS doors, the</w:t>
      </w:r>
    </w:p>
    <w:p>
      <w:pPr>
        <w:pStyle w:val="PreformattedText"/>
        <w:bidi w:val="0"/>
        <w:jc w:val="left"/>
        <w:rPr/>
      </w:pPr>
      <w:r>
        <w:rPr/>
        <w:t>same policy will hold true. We provide quality software at</w:t>
      </w:r>
    </w:p>
    <w:p>
      <w:pPr>
        <w:pStyle w:val="PreformattedText"/>
        <w:bidi w:val="0"/>
        <w:jc w:val="left"/>
        <w:rPr/>
      </w:pPr>
      <w:r>
        <w:rPr/>
        <w:t>reasonable prices and promise not to produce ANY CRIPPLEWARE, and</w:t>
      </w:r>
    </w:p>
    <w:p>
      <w:pPr>
        <w:pStyle w:val="PreformattedText"/>
        <w:bidi w:val="0"/>
        <w:jc w:val="left"/>
        <w:rPr/>
      </w:pPr>
      <w:r>
        <w:rPr/>
        <w:t>you agree to pay for our software. It's pretty simple really. We</w:t>
      </w:r>
    </w:p>
    <w:p>
      <w:pPr>
        <w:pStyle w:val="PreformattedText"/>
        <w:bidi w:val="0"/>
        <w:jc w:val="left"/>
        <w:rPr/>
      </w:pPr>
      <w:r>
        <w:rPr/>
        <w:t>are trying to help you and would appreciate you helping us. The</w:t>
      </w:r>
    </w:p>
    <w:p>
      <w:pPr>
        <w:pStyle w:val="PreformattedText"/>
        <w:bidi w:val="0"/>
        <w:jc w:val="left"/>
        <w:rPr/>
      </w:pPr>
      <w:r>
        <w:rPr/>
        <w:t>registration fee is $15.00 (regardless of nodes) and that fifteen</w:t>
      </w:r>
    </w:p>
    <w:p>
      <w:pPr>
        <w:pStyle w:val="PreformattedText"/>
        <w:bidi w:val="0"/>
        <w:jc w:val="left"/>
        <w:rPr/>
      </w:pPr>
      <w:r>
        <w:rPr/>
        <w:t>bucks is good forever. You will be given access to a special</w:t>
      </w:r>
    </w:p>
    <w:p>
      <w:pPr>
        <w:pStyle w:val="PreformattedText"/>
        <w:bidi w:val="0"/>
        <w:jc w:val="left"/>
        <w:rPr/>
      </w:pPr>
      <w:r>
        <w:rPr/>
        <w:t>section of our BBS to download the latest, greatest registered</w:t>
      </w:r>
    </w:p>
    <w:p>
      <w:pPr>
        <w:pStyle w:val="PreformattedText"/>
        <w:bidi w:val="0"/>
        <w:jc w:val="left"/>
        <w:rPr/>
      </w:pPr>
      <w:r>
        <w:rPr/>
        <w:t>versions as they become available. We'll not harp on the ShareWare</w:t>
      </w:r>
    </w:p>
    <w:p>
      <w:pPr>
        <w:pStyle w:val="PreformattedText"/>
        <w:bidi w:val="0"/>
        <w:jc w:val="left"/>
        <w:rPr/>
      </w:pPr>
      <w:r>
        <w:rPr/>
        <w:t>concept as we're all aware of how it works (especially if you are</w:t>
      </w:r>
    </w:p>
    <w:p>
      <w:pPr>
        <w:pStyle w:val="PreformattedText"/>
        <w:bidi w:val="0"/>
        <w:jc w:val="left"/>
        <w:rPr/>
      </w:pPr>
      <w:r>
        <w:rPr/>
        <w:t>a SysOp). You may use our software for a few weeks to determine</w:t>
      </w:r>
    </w:p>
    <w:p>
      <w:pPr>
        <w:pStyle w:val="PreformattedText"/>
        <w:bidi w:val="0"/>
        <w:jc w:val="left"/>
        <w:rPr/>
      </w:pPr>
      <w:r>
        <w:rPr/>
        <w:t>it's usefulness and then either pay the registration fee or</w:t>
      </w:r>
    </w:p>
    <w:p>
      <w:pPr>
        <w:pStyle w:val="PreformattedText"/>
        <w:bidi w:val="0"/>
        <w:jc w:val="left"/>
        <w:rPr/>
      </w:pPr>
      <w:r>
        <w:rPr/>
        <w:t>discontinue using it. Enough Sai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the Registration Form in a file called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/questions/answers/etc, please call our BBS</w:t>
      </w:r>
    </w:p>
    <w:p>
      <w:pPr>
        <w:pStyle w:val="PreformattedText"/>
        <w:bidi w:val="0"/>
        <w:jc w:val="left"/>
        <w:rPr/>
      </w:pPr>
      <w:r>
        <w:rPr/>
        <w:t>FIRST. Leave a message to Kelsey Tech (SysOp) and we'll get back to</w:t>
      </w:r>
    </w:p>
    <w:p>
      <w:pPr>
        <w:pStyle w:val="PreformattedText"/>
        <w:bidi w:val="0"/>
        <w:jc w:val="left"/>
        <w:rPr/>
      </w:pPr>
      <w:r>
        <w:rPr/>
        <w:t>you that way. However, should you Really be in a fix, call our</w:t>
      </w:r>
    </w:p>
    <w:p>
      <w:pPr>
        <w:pStyle w:val="PreformattedText"/>
        <w:bidi w:val="0"/>
        <w:jc w:val="left"/>
        <w:rPr/>
      </w:pPr>
      <w:r>
        <w:rPr/>
        <w:t>offices at (912) 882-0533 between the hours of 10:00 a.m. and 4:00</w:t>
      </w:r>
    </w:p>
    <w:p>
      <w:pPr>
        <w:pStyle w:val="PreformattedText"/>
        <w:bidi w:val="0"/>
        <w:jc w:val="left"/>
        <w:rPr/>
      </w:pPr>
      <w:r>
        <w:rPr/>
        <w:t>p.m. Eastern Time, Mon-Fri. If we are not available when you call,</w:t>
      </w:r>
    </w:p>
    <w:p>
      <w:pPr>
        <w:pStyle w:val="PreformattedText"/>
        <w:bidi w:val="0"/>
        <w:jc w:val="left"/>
        <w:rPr/>
      </w:pPr>
      <w:r>
        <w:rPr/>
        <w:t>please leave a message and we will return your call a.s.a.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>WITHOUT 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>LIMITED TO ANY 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 PURPOSE. IN NO EVENT SHALL THE AUTHOR OR ANYONE</w:t>
      </w:r>
    </w:p>
    <w:p>
      <w:pPr>
        <w:pStyle w:val="PreformattedText"/>
        <w:bidi w:val="0"/>
        <w:jc w:val="left"/>
        <w:rPr/>
      </w:pPr>
      <w:r>
        <w:rPr/>
        <w:t>INVOLVED WITH THE CREATION  AND PRODUCTION OF THIS PRODUCT BE</w:t>
      </w:r>
    </w:p>
    <w:p>
      <w:pPr>
        <w:pStyle w:val="PreformattedText"/>
        <w:bidi w:val="0"/>
        <w:jc w:val="left"/>
        <w:rPr/>
      </w:pPr>
      <w:r>
        <w:rPr/>
        <w:t>LIABLE FOR ANY DIRECT, INDIRECT,  INCIDENTAL, OR CONSEQUENTIAL</w:t>
      </w:r>
    </w:p>
    <w:p>
      <w:pPr>
        <w:pStyle w:val="PreformattedText"/>
        <w:bidi w:val="0"/>
        <w:jc w:val="left"/>
        <w:rPr/>
      </w:pPr>
      <w:r>
        <w:rPr/>
        <w:t>DAMAGES RESULTING FROM THE USE OF THIS  PROGRAM.  YOUR USE OF THIS</w:t>
      </w:r>
    </w:p>
    <w:p>
      <w:pPr>
        <w:pStyle w:val="PreformattedText"/>
        <w:bidi w:val="0"/>
        <w:jc w:val="left"/>
        <w:rPr/>
      </w:pPr>
      <w:r>
        <w:rPr/>
        <w:t>PROGRAM CONSTITUTES YOUR AGREEMENT TO THIS  DISCLAIMER AND YOUR</w:t>
      </w:r>
    </w:p>
    <w:p>
      <w:pPr>
        <w:pStyle w:val="PreformattedText"/>
        <w:bidi w:val="0"/>
        <w:jc w:val="left"/>
        <w:rPr/>
      </w:pPr>
      <w:r>
        <w:rPr/>
        <w:t>RELEASE OF THE AUTHOR FROM ANY FORM OF LIABILITY OR  LITIG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T &amp;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equest for KTShopper,(meaning you want it to do</w:t>
      </w:r>
    </w:p>
    <w:p>
      <w:pPr>
        <w:pStyle w:val="PreformattedText"/>
        <w:bidi w:val="0"/>
        <w:jc w:val="left"/>
        <w:rPr/>
      </w:pPr>
      <w:r>
        <w:rPr/>
        <w:t>something it can't) please let us know. We are always trying to</w:t>
      </w:r>
    </w:p>
    <w:p>
      <w:pPr>
        <w:pStyle w:val="PreformattedText"/>
        <w:bidi w:val="0"/>
        <w:jc w:val="left"/>
        <w:rPr/>
      </w:pPr>
      <w:r>
        <w:rPr/>
        <w:t>improve our software and if we don't hear from you, we'll never</w:t>
      </w:r>
    </w:p>
    <w:p>
      <w:pPr>
        <w:pStyle w:val="PreformattedText"/>
        <w:bidi w:val="0"/>
        <w:jc w:val="left"/>
        <w:rPr/>
      </w:pPr>
      <w:r>
        <w:rPr/>
        <w:t>know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