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y 03,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t 'em Have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ND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 Ke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o the correct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not liable for any damages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imited to, computer system damage, service,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profit, loss of savings, loss of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cidental or conseq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oor uses Omen Technologies DSZ fo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especially usefull as a Menu Hook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/L high D/L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grams suppor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/Applica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o write batch files for the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I takes care of all that stuff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files needed for this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.EXE         LHI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CONFG.EXE    To write the config fil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.CFG         LHI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.DAT         LHI'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2DSZ.COM     Interface for LHI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.COM         for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LHI in the batch file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DOORS\L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 LH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 LHI.CFG /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LHI LHI.CFG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 LHI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local u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I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\DOOR.SYS    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BBS         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                   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                         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I supports the following door inter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                     DO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SYS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SYS                 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FO.BBS              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.TXT           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When using GTUSER.BBS include the ComPort o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odeNumber on line 6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these will both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1.NAM                         'As you want it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2.NAM                         'menu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3,NAM                         '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1 description up to 4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2   "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3   "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FILES\FILE1.NAM                '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ILES\FILE2.NAM                '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ILES\FILE3.NAM                'you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SER                           'Security Level to U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'Comport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\USERINFO.DAT 'Path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ACTIVITY.001                Path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any oth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nu choice will do a Security Level UpGra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at option. The security level will on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uccessful D/L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o use all three menu choices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ose spaces open, or just enter "not in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use the Security Change option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HI writes to the activity log (or any file you specify)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ee if the user went into the door and what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LHI only supports the Security Change option wit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Cat! 3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planned for future re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r File selec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mark files for multiple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r support of the Security Chan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for trying L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pport shareware. If you do not own a copy of DSZ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rite BBS. Please register your shareware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