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 1.1:  Never Released.  Local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:  Initial release of Nam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1: Added extended field for conference mask.  Also allows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