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RO-MAGAZINE,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evTe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mail network (mailnet) which is contemplating the estab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a distributable online magazine for its nodes, Metro-Magaz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hat your mailnet is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have a simple online magazine viewing DOOR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untechnically-oriented of your users can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quick and easy method of handling the latest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nline magazine as they are produ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Metro-Magazine is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something which doesn't gobble up lots of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but still maintains a simple yet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up to 32,000 (yep, thirty-two thousand!)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nline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Metro-Magazine is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method of assembling your online magazin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n't dominate the making of every iss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magazine, so you (as an editor, a contributor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rrying the magazine) don't have to fu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s of the magazine -and- so you can enjoy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- you guessed it!-- Metro-Magazine is your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Metro-Magazine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ffer from a blood coagulation disorder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roperly prophylaxed with proper levels of hepar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madin. Use Metro-Magaz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not guaranteed to not injury your psych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Metro-Magazine have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package. Nevertheless, the authors of Metro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e Metro-Magazine packag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-Magazine main program, setup program, mainte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tch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. Steven H. Li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United States of America (USA)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yright Laws.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software package be reproduc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Metro-Magazin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ublic when such unregistered copies are released from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nt's Palace]. Tampering with or altering the contents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rity of the Metro-Magazine software package is prohibited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rged by any agency other than Steven H. Lin beyond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unregistered copies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not public domain, freeware, or shareware.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does not have an expiration date or stop functio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period of time. Steven H. Lin merely offers Metro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 to individuals for hobbyist pursu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etro-Magazine for commercial or profit-mak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operate Metro-Magazine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or discontinue its usage. Continu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past the above stated trial period requir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s of the DevPal's DevTeam One who labored o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jandra Torriano .............. Metro-Magazin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s Limit Index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Stewart, Ph.D., M.S. .... Lin-Stewart Internal Protocol 0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wsboy File Maintenance/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, Ph.D., M.S. ...... Doopy-Loo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Hunter Ba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-Stewart Internal Protocol 0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ro-Magazine DOO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/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ro-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also like to thank Rickie Belitz for writing hi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IT DOOR I/O library. We have used some of it in Metro-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performance has been very dependable. Keep up the goo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tro-Magazine is MANDATOR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Metro-Magazine for commercial or profit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ontinue using Metro-Magazine past the thir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register Metro-Magazine, you must cease us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it. No exception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st for Metro-Magazine is $20.00 US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agazine, a special registration key will be provided.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Press Limit, the PRESS.LMT generation program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 own online magazine issues in the format which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availabl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structions for Non-Commercial Us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use of the Metro-Magazine DOOR itself is essenti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ge to hobbyist users, those individuals wis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of preparing their own online magazine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 copy of Press Limit, the PRESS.LMT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ables the creation of online magazine issu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tro-Magazine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ost for Press Limit for a hobbyist user is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2.0 for instructions on payment form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) and the address to submit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dditional Co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DevOnline software products, the registra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not available for delivery by floppy disk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d, downloading of the registration key from DevPalMiam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the registration key via FidoNet NetMail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 to registrants. Both methods are ver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eatly decrease the waiting period that any registra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endure. Typically, after receipt of pay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will be available within approximately seven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2) hours. A voice call for confirmation is often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Metro-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one BBS program or telecommunications ho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00Kb of hard disk space for Metro-Magazin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any storage requiremen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magazin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RAM as needed for the most memory-requi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or telecommunications host 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driver may be needed if articles within magazin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appears well-behaved when operating u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programs, such as HIMEM, QEMM-386, and NetRo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marily because Metro-Magazine does not perform an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 high memory areas (ie. extended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. It is also strongly advised that Metro-Magazin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any high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imple: here are a few simple step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ake a directory somewhere for the placement of Metro-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nZIP the Metro-Magazin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Gather a piece of paper and a writing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Make a directory for incoming magazine issues, and jot d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nto your piece of paper. If such a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, write down its location onto your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Make a new directory or locate an existing directo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magazine issue that will be offered to your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then jot down its location onto you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. A good place to make such a directory would be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Metro-Magazine directory. Becaus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directory, it must always be empt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present magazine issue. Do not delete or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this directory manually unless you are 100% pos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Make a new directory or locate an existing directory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magazine issues for safety and later reading. Jo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nto your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Keep the piece of paper, as you will nee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corded on it to complete Metro-Magazine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done with the installation part... now o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s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Metro-Magazine setup program (MAGSETUP)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configuration paths that Metro-Magazine will u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ppropriate files during user activity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method to run the Newsboy maintenance/scan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regular basis or place it in a convenient locatio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batch file to handle Metro-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Metro-Magazine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tro-Magazine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ag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agazine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azine filespec : DEV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directory : C:\FILE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directory : C:\FILE\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directory : C:\FILE\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Change magazin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Change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Chang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Chang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Metro-Magazin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(the "(&gt;" symbol below the options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Change magazine filespe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azine filespec is the name of the magazi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PKZip format) that is distributed to your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p to eight (8) characters, and i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by the person who compiles the onlin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job is to enter in the magazine filespec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o that your Metro-Magazin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locate and extract the magazine issu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DEVMAG", but it should be chang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filespec of the online magazin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. If you do not know the actual magazine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you ask someone who DOES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Change inbound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e of the locations that you jotted d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ce of paper earlier. This is the directory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agazine issues should be placed for Metro-Magaz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C:\FILE\INBOUND", but it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 the correct inbound directory l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When you access this option, carefully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 Do NOT include a trailing backslash ("\"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rectory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  Change display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cond of the locations that you jotte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iece of paper. This is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agazine places your latest issue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C:\FILE\DISPLAY", but it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 the correct display directory l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When you access this option, carefully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 Do NOT include a trailing backslash ("\"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rectory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4  Change archiv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hird of the locations that you jotte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iece of paper. This is the directory that pas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nline magazine are placed. This maintains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, places the issues in a place wher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them and use a special magazine reader (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!) to read them at their leisure, and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for the Metro-Archives DOOR (also coming soon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those ol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C:\FILE\ARCHIVE", but it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 the correct archive directory l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When you access this option, carefully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 Do NOT include a trailing backslash ("\"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rectory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Preparing Newsboy for easy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method used to actually distribut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issues, Newsboy should be run after an issue arriv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un either in a regular maintenance cycle (as i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maintenance batch file) or manually right after an iss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ropped off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run Newsboy after every single issu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will overwrite all but one issue if it ha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issue. However, with proper periodic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boy,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Running Newsboy in a regular maintenance rout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dd Newsboy into a regular maintenance batch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oice. Run Newsboy from within the Metro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thin you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        &lt;-- Previous 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FILE\MAGAZINE   &lt;-- Metro-Magaz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BOY             &lt;-- Execute News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        &lt;-- More 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Running Newsboy manual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go into your Metro-Magazine directory and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it back and watch Newsbo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Setting up Metro-Magazine on Your 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imple paradigm for the batch file or batch routi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 which you can use to run Metro-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Metro-Magazi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&lt;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&lt;-- This part is for whatev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ed to return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directory, so that the next line can work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is capable of producing one of the first three DO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n by all means, have it do so. If not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vailable which will be able to convert your BB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DOOR info file into one of the first three listed abov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 basic would be to use GENERIC.SYS to run hel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(see section 5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r BBS program is PCBoard, your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would most lik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DOOR.SYS   &lt;-- If you want to use the DOOR.SY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r BBS program is QuickBBS or RBBS-PC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ost lik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Metro-Magazin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M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DOOR\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AG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A note about multinode oper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actually very conducive towar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All you need to do is make sure that the DO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matches the appropriate nod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have a three-node PCBoard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ree separate batch files in your respective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which will invoke Metro-Magazin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(for Node 1)               MMAG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:\PCB1)                       (F:\PC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                             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EXT\MMAG                    CD \EXT\M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F:\PCB1\PCBOARD.SYS        MMag F:\PCB2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                             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CB1                        CD 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(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:\PC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EXT\M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E:\PCB3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C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wide variety of multinode BB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ays, it would be suicidal to list all of the possib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figurations. Just use your common sense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signating the appropriate DOOR info fi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remember to includ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fair if the only the user was able to do things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.. the sysop should have some features available to himself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nction keys which will give the sysop some abilities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 in Metro-Magazin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- exit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-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keys available to PCBoard sysops. To see them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while in Metro-Magazine. They will appear in the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his position as one of the most accessible shareware auth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:        slinc@devpal*miami*fl*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50:5305/5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ADVENT - Adventure DOOR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SYSOP - DoorNet Sysop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yx:           lord_mercenary@dpm.devpal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:           COMMUNICATIONS - general compu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s - DOOR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:     1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@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vailable to provide you with the latest un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DR 75:7719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Southeastern US)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-IMS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EN 50:5305/505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 75:75/1.0, Exec @devpal*miami*fl*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yx @dpm.devpal.mil, RIME DEVPAL, UNI DEV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N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MD (Mid-Atlantic US) : The Runn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Bonnie Anthony           loc: Bethesd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 #: 301/229-5342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 #: 301/229-5623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RIME RUNN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DC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NJ (Northeastern US) : APFL-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Tom Kane                 loc: Tenafl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01/567-6994            baud: 3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04/306.0, DR 75:15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J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TX (Southern US) :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n Givens               loc: Grand Prai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14/641-1136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/132.0, FN 1:124/2213.0, 43:137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TX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VA (Mid-Atlantic US) : The NEOCOM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David Fife               loc: Martin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03/638-1952            baud: 24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4/615.0, DR 75:10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network addres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   : De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   :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  : Ec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: Ex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yx : On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ME :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  : U'NI-net/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N  :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TRO-MAGAZINE, Type I</w:t>
      </w:r>
    </w:p>
    <w:p>
      <w:pPr>
        <w:pStyle w:val="PreformattedText"/>
        <w:bidi w:val="0"/>
        <w:jc w:val="left"/>
        <w:rPr/>
      </w:pPr>
      <w:r>
        <w:rPr/>
        <w:t>Registration Form 4A - Version 0.02</w:t>
      </w:r>
    </w:p>
    <w:p>
      <w:pPr>
        <w:pStyle w:val="PreformattedText"/>
        <w:bidi w:val="0"/>
        <w:jc w:val="left"/>
        <w:rPr/>
      </w:pPr>
      <w:r>
        <w:rPr/>
        <w:t>DevOnline Product MMAG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$ 20.00 US for Commercial/Profit-Making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8.00 US for Press Limit Registration for Hobbyist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-M reg. key fi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in the DevOnli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ightVeil PCBoard BBS par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