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 your ZIP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 If any of these files are miss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software; it is a viola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- contact Master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 EXE     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 BAT       Batch file which calls MASTE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 DOC       Instructional file which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ll to display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DOC       This file. Syso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BAT       Creates MASTERI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ies necessary files to i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batch file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  ME       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 AD        Advertisement for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DOC       Registration and lic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 DOC  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   AD        Master Softwar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   DOC       Master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      TXT       Master Software Distribution 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  *         Matrix files (see updat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S    DAT       The most current Hall of Fam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unge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ose files, Masterix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   DAT       Top ten high scores (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rs and start your own, a new one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DAT       Registration code data,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