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U - X T E R N   R E G I S T R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ST &amp; ZIP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20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include a check or money order made out to Compu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in the amount of $15.00 and mail it and thi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ter Suppor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2 McIntos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well, NJ 08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ach us voice at (609) 589-1125 or via Prodigy at CNHS6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t our support BBS, StarPort Omega,(609) 784-1520 and lea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OnLine Gamers Conference for Niles Bisho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