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Booth 1.26 Copyright 1992-93  Keith N. Coch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Booth is a door which is part of the Voter Plus Voting Do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meant to be run as a login type door, and when run,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 if a new voting booth has been created and optionall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booths have been modified since their last call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Booth 1.26 will only work with versions of Voter Plus 1.93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NewBoo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[ Step 1 ]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door batch file for NewB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new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BOOTH.EXE NEWBOOTH.CNF C:\PCB C:\VOTE\VOTER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pcb      ������������ �����- 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�      ��� </w:t>
      </w:r>
      <w:r>
        <w:rPr/>
        <w:t>PATH and NAME of VOTER.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�������� </w:t>
      </w:r>
      <w:r>
        <w:rPr/>
        <w:t>Location ONLY for this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</w:t>
      </w:r>
      <w:r>
        <w:rPr/>
        <w:t>doo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</w:t>
      </w:r>
      <w:r>
        <w:rPr/>
        <w:t>Confi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your BBS you have installed NewB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 Make sure you toggle the LOGIN flag in DOORS.LST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[ Step 2 ]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the NEWBOOTH.CN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PCB1\DOORS\VOTE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B To vote on a booth, simply type @X09VOTE @X0Bat the Main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1 - Leave a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2 - BBS type - PCB or S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3 - Path to where VOTER.EXE resides. (Include trailing "\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4 - Prompt delay length.  1 equals .5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5 - Skip display if no NEW booths.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6 - Show CHANGED as well as NEW booths.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7 - Show RESET as well as NEW booths.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8 - Ask caller if they want to VOTE now.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 9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 - @X0B To vote on a booth, simply type @X09VOTE @X0Bat the Main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11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9-11 will be displayed after the new booth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  Using NewBooth With SpitFire 3.2 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NewBooth With SpitFire 3.2 BBS systems, the best way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from the "SFLogon.Bat" file which is run, if located,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infomation is displayed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ample SFLogon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KDOOR C:\SF\DOOR C:\SF  (Converts Door.Sys to PCBoar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PCB14\PCBOARD.DAT C: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F\DOORS\V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OOTH NEWBOOTH.CNF C:\SF C:\VOTE\VOTER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using QKDoor with SpitFire, see VO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