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a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HC Editor's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tacombs of the Bear C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ud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VERKILL II CHALLENGE TOURNAM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onna Murrell, Paul Fusco and Dustin Nu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help Sysops set up a Challeng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Operation Overkill II, v998, written by Dustin Nu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azel, between 2 BBS's.  It is assumed that you have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your BBS software, front end mailers, an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setup.  For the purpose of this discussion I will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ames as an example but with proper modification, th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ly to most systems.  Do not feel that this set up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ccomplish this task.  Feel free to modify it any way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by all means, if you find any shortcuts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 NetMail 1:202/1103 or Donna at 1:387/617.  Both Donna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nitor the FidoNet Echos - OOII and OKILLERS and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Moderating the Okillers Echo or Fido address 1:124/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UTILITI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BS software &lt;ie. WILDCAT, QuickBBS, 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peration Overkill II game &lt;v9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ront end mailer software &lt;ie. FrontDo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acking/unpacking software &lt;ie. Pkzip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Utility for auto generating NetMail file transfer &lt;ie. XRO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Flag file &lt;any ASCII text file of 1 or more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should reside in the OOII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verkill II &lt;OOII&gt; Challenge Tournament is a game of 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etween two or more different BBS's.  Each board would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game to the others.  Using the same maps and proper OO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Only the OOSETUP options unique to an individual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, such as the name of the bbs, video screen output etc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on one board and is played for an agreed amount of tim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O files are packed and sent to the next board.  The next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keeps and plays the game for the same amount of time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OO files to the next board in turn or back to the original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continued until the game is won. &lt;one rou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of OVERKILL as per OOIIRUL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the game spends on one boar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ournament will be 1 day.  This can be a popular game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allow enough time for your users to get a ch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More than that we felt they would get bored while the game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sing BBS 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find a complete list of the Challenge Tournament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OIIRULE.DOC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IN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I998 requires the running of MAINTOO before each user log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refore should not be a concern to the sysops of a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However the sysop should insure that MAINTOO is proper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or batch file to make sure maintenance is run as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OII Sysop 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GAME: &lt;Using Wildcat 3.xx and FrontDoor 2.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below for example using QuickBBS/RA and FrontDoor 2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lready have a fully operational BB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mailer, so the first step is going to be setting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sysops will have control of the game and editor, tru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It's advisable to play with a board you know and are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Tournament games will be scheduled by the tournament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will see here the words "flag file" used often by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DOC, SEND.DOC, etc.  The flag file is nothing more tha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othing much &lt;mine just contains HELLO&gt;.  It's onl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named one thing then another in order to tell the syste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The batch file responds to the name of this file by 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, or just doing nothing but changing the flag file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not familiar with OOII as a door game, I'll leave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npack game and docs and go over the setup on your o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game is not intended for a board installing OOI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  We suggest you run a few games on your board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set up and play and generate some interest i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're familiar with the setup, the fir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door game as you would any other OOII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directories and put the game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OOSETUP.EXE (Ver .998) and set the options for ea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ee the config options below or in the OOIIRULES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ther than system options &lt;name of BBS, Bulletins, etc.&gt;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EXACTLY THE SAME ON BOTH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opy of the OOCONFIG.DAT as per OOIIRU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and can be edited with OOSETUP.EXE.  It is an ascii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edited with any text editor.  Refer to the 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ed explanations of each option.  Her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options for the Challenge game only.  Values indicated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levels for a Challenge Tournam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ystem Configuration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PLEX              { Name of the BBS Syste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                   { Registration C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                     { BBS Syste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QBBS\                      { Path to BBS Data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OOIITOUR\TOUR.ANS    { Path to ANSI Top Ten Bullet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OOIITOUR\TOUR.ASC    { Path to ASCII Top Ten Bullet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       { Pause String for Bulleti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{ Multi-Node?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                     { Video mode BIOS/DIR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                       { Comm Support FOSSIL/NORM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                      { Fight Del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Game Information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BLIZE                    { Complex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ZE                         { Map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     { Minutes Per Pl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{ Game Plays per D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                         { Minutes Between Call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00                         { Starting Chat Hou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00                         { Ending Chat Hou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{ Player Level for Hydrite Kidnapp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                    { Days Until Inactive Player Dele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  { Oracle Threshold Po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                  { Frontier Log Leng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yer Information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{ Bases per Play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{ Game Plays in Gaming Ro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                         { Hunger Mov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                        { Total Stats New Play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                         { Crystals For New Play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                          { LR Weapon For New Play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                          { HTH Weapon For New Play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                          { Armor For New Play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creen output, Fossil driver, multi-node, BB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hould be set up on both boards exactly like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ard was playing an in-house game.  Use the o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on your system.  USE YOUR OWN REGISTRATION.  It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boards to use the same code nor is it necessary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ne with different information entered in these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game is designed for registered boards so if you'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version, REGISTER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 between calls, minutes per player, and combat action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armor, and amount of crystals to start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that should be agreed upon by all sysops.  There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boards as there are sysops and not all board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mount of time for users to log on every day.  We fin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boards that 1-2 hours with 30 to 60 minutes in doors is aver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between 6 and 12 hours between calls, 60 minutes maximu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and combat action delay set at 35-40.  These op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on all boards.  Challenge Tournament gam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exactly as shown in OOIIRUL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omplex building and file name of maps are both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greed upon.  These options should be identical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10 listings are very important in a game of this natu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on Bulletins below for more detail o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MAINTOO on all boards.  The board that is going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urn should run MAINTOO and begin the game a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ime.  Just as you would any other game of OOII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should run MAINTOO and at that point delete all the *.O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.DAT files in their game directory.  The *.OO and FAME.D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for the game.  If all the OOSETUP option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the same maps are being used on each board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 from one board to the other and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 or problems with running the game on the oth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lay OOII for 1 day.  The first board plays for it's full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hen the *.OO files should be packed and sent via net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oard.  The next board in turn unpacks the files and put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OII directory and opens play.  Each board in turn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or its alloted amount of time.  See OOIIRULE.ZIP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gam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tricky part begins.  Once a boards turn is completed it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he files on to the next board.  This should be done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so all players will get as fair a chance as poss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manually or automatically.  If you're an ambitiou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mind spending a few minutes packing and shipping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  But if you're lazy like me &lt;hence the name MACROman&gt;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utomate this process.  If you have a tendency to fall a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fa playing Nintendo then you BETTER automate the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section is to help you automate the process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knowledge of manual operation will certainly aid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r system is not identical to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board has finished it's turn the *.OO and FAME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acked up and shipped to the next board.  Using PK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&lt;path and name of zip file&gt; *.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&lt;path and name of zip file&gt; FAM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OO_FILES.ZIP *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OO_FILES FAM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placed where you make your netmai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mailer documentation.  Once the file is packed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ont end mailer and generate a netmail message to se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BBS and ship it.  That's all there is to it. 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hould now unpack the file and put all the *.OO files in the 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game directory.  The game is now ready to play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Delete the game files after they'r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 Not all BBS softwares are alike in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door files.  It's a good idea to turn off the door when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oard.  This will eliminate any un-necessary crash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can not find the door batch or the game files. 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s doors from a batch file, rename the batch file a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at will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sysop with lots of time on your hands, the manu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ay to go.  But since these files are better transferred l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and very early in the morning, most of us don't have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pack, ship and receive files.  After all, what goo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software if we have to sit there and do 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to help you automate your system to handle all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ime tasks.  Now sit back, get a soda and read this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I'll give examples of WILDCAT, FRONTDOOR set up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enough for you to modify this configuration to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y other off-line maintenance &lt;ie. MAINTOO&gt; th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ask is accomplished by two timed, forced nightly ev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ll use errorlevels and batch files.  Mos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errorlevel to run an external maintenance so that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 lines are the lines I have includ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BBS.BAT file which runs my entire system.  Only the lines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OOII set up will be presented and discussed her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will be discussed in detail at the end of the batch fi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et up for a two day turn on each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ACK_2_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CPORT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00 GOTO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99 GOTO MA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95 GOTO 2_THE_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85 GOTO LOCAL_FD_2_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OFF_OR_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D:\WILDCAT\DOOR\OOIITOUR\SEND.DOC GOTO ZIP ;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BACK_2_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C:\FD\FILE\OO_FILES.ZIP GO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BACK_2_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OO_FILES.ZIP D:\WILDCAT\DOOR\OOIITOUR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O_FILES.ZIP D:\WILDCAT\DOOR\OOIITOUR\INCOMIN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OO_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WILDCA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DOOR6.OUT DOOR6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WILDCAT3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HELLO3.IN HELLO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WILDCAT\DOOR\OOII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FRONTIER.OO C:\WILDCAT3\BULL\BULL3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WAIT.DOC SEND.DOC  ;for 1 day rotation, used in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BACK_2_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WILDCAT\DOOR\OOII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OO_FILES.ZIP *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*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OO_FILES.ZIP F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F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OO_FILES.ZIP TOP10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TOP10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SEND.DOC WA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WILDCA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DOOR6.BAT DOOR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WILDCAT3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HELLO3.OUT HELLO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 SEND D:\WILDCAT\DOOR\OOIITOUR\OO_FILES.ZIP 1:387/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BACK_2_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OFF_OR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ATM0H1 &gt;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block 1 - :BACK_2_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7 lines of this block are the lines that bring up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the BBS any time the BBS is exited or swapped ou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Refer to your BBS/Mailer documenta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ACK_2_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CPORT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5 lines direct the system where to go whenever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is detected.  Errorlevels 99 and 100 are my nightly even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&lt;MAINT and MAINT2&gt; are the keys to the automation of the 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game file transfers.  Refer to the dos manual for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00 GOTO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99 GOTO MA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95 GOTO 2_THE_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85 GOTO LOCAL_FD_2_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OFF_OR_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block 2 - :MAINT     This is not as confusing as it sou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D:\WILDCAT\DOOR\OOIITOUR\SEND.DOC GOTO ZIP ;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BACK_2_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runs every night on my system at 12:59 am PST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MAIL HOUR, the end time for a cities turn.  These line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e game is ON MY SYSTEM.  The flag file, WAIT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.DOC are all the same file and renamed by this batch fil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the game is to be sent or not.  They are necessary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rom receiving to shipping and tell the system what d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days, what days are "no action" days or what days it just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waits till the game comes to the board.  This fil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&lt;mine just says "HELLO"&gt; to tell the system which d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action is to be taken.  The name of this file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 about it.  Automatic receiving o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_FILES.ZIP file depends on the name of the flag file.  Whe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ndition of the flag file is met the proper action is tak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NOT on my board and in a dormant condition,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WAI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.DOC file is recognized by the second IF EXIST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system that with this event the *.OO and FAME.DAT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cked for shipment &lt;OO_FILES.ZIP&gt; and all the *.OO and F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OOII director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block 3 - :MAI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runs every night on my system at 2:01 am PS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Mail Hour, the beginning of a cities turn.  It checks th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to see if the OO_FILES.ZIP file has been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BS.  If it finds it there, it passes control to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UNZIP &lt;explained later&gt;.  I also run this batch file at 4:00 am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the game file is shipped to me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C:\FD\FILE\OO_FILES.ZIP GO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BACK_2_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block 4 - :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yet???  Well here's where the fun begins. 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, refill that soda and get a pencil.  Now you may ne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nes back up the page to refer from here...  Read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is the action take by the system when the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INT2 is met.  This means that the OO_FILES.ZIP has been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 and :MAINT2 has found it.  Control of the batch fi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here to :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lines find and unpack the received OO_FILES.Z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game directory.  The -o switch will make sur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incase they were not deleted.  This will kee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king up waiting for a yes or no answer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OO_FILES.ZIP D:\WILDCAT\DOOR\OOIITOUR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just copies the OO_FILES.ZIP to somewhere else on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o I'll have a backup if anything happens.  &lt;why shoul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... 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O_FILES.ZIP D:WILDCAT\DOOR\OOIITOUR\INCOMIN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just deletes the file so it won't be recogniz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OO_FI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2 lines are the switch that turn the door on and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can't find DOOR6.BAT it will tell the user on-l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ption for this game is not available.  This line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WILDCA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DOOR6.OUT DOOR6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2 lines activate a log on screen to the on-line user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mmediately whether or not the gam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WILDCAT3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HELLO3.IN HELLO3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lines copy the Frontier log to a bulletin so i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y on-line users before they play the game.  This will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nt on while the game was in another city or board for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WILDCAT\DOOR\OOII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FRONTIER.OO C:\WILDCAT3\BULL\BULL39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flag file will need renamed to let the system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o take with the running of the NEXT nightly maintenanc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file has just been received so the flag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.DOC to let the system know that the game will be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in the next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WAIT.DOC SEND.DOC  ;for 1 day rotation game,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BACK_2_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block 5 - :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dition of the flag file is SEND.DOC and met by the :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control is passed to this block.  This block packs the *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FAME.DAT file, deletes them, turns off the door swi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 log in message that the game is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s, pack all the game files &lt;*.OO&gt; and FAME.DA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_FILES.ZIP then deletes the *.OO and FAME.DAT files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's a good idea to keep a copy of OO_FILES.ZIP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roblem with file transfers or whatever.  &lt;What c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???&gt;.  Two files called TOP10.ASC and TOP10.ANS can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I.  These files are also helpful when sent to an opposing boar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s can have quick access the scores. 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or from a bulletin generated by OOII to a name agre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 Deleting the *.OO and FAME.DAT files befo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your board is IMPORTANT.  If these files are found by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unpacks the OO_FILES.ZIP, it will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existing file.  You may think you're going to wak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and find your computer sitting in PKZIP at a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Y or N answer.  This could have a negative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AUTOMATING this system.   DELETE THE *.OO AND FAME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GAME RETURNS 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WILDCAT\DOOR\OOII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OO_FILES.ZIP *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*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OO_FILES.ZIP F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F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OO_FILES.ZIP TOP10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TOP1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renames the flag file to WAIT.DOC and tells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to be done until the return of OO_FILES.ZIP.  Now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:MAINT and :MAINT2 will be met until the OO_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SEND.DOC WA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lines turn OFF the door batch file.  This will ech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ny on-line user that chooses this game door tha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WILDCA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DOOR6.BAT DOOR6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ctivate a log in message to on-line users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this board and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WILDCAT3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HELLO3.OUT HELLO3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part of this batch file, you may nee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These lines automatically generate a NetMail fil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board that the game is going to next.  This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ROBOT and will generate the message and file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Refer to the documentation of the utility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per command line options.  If you do NOT have a util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will need to be manually entered.  This 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ailure to generate the NetMail message will 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_FILES.ZIP not to be passed on time and will cause del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 SEND D:\WILDCAT\DOOR\OOIITOUR\OO_FILES.ZIP 1:387/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BACK_2_F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refers to the actual transfer of the OO_FILES.ZIP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 the times for the :MAINT and :MAINT2 labels all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between the time :MAINT finishes and :MAINT2 runs. 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place in this time space with plenty of time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before :MAINT2 needs to run.  If :MAINT2 ru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_FILES.ZIP file has not yet been received, the file will s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days maintenance and a complete day will be lo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uch of a problem if the Challenge game is being play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re's a time zone change, special considerations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.  Be sure all sysops involved plan the transfers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so this file is always sent/received between the ru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:MAINT and :MAINT2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 If any or all the boards this game is being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sy boards, a second or even third event can be set up to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INT2.  This will insure that if the file gets transferred l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still be recognized and set up to give players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the automation.  I know that's a lot bu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ut it all in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you're the board initiating the play of the game.  Assu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mine have set everything up properly this is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1: &lt;after maintenance events have been ru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all the OOII game files and the *.OO data files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ME.DAT in your directory and your flag file is set to SEND.DO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or is on and you play the game all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end I have a directory with the all the game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*.OO files and FAME.DAT and my flag file is set to WAIT.DO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door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nightly event :MAINT has recognized the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 file as SEND.DOC and packs the files, ships th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off the door switch.  The flag file is renamed WAIT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the system in dormant condition until the re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_FILES.ZIP to your board.  You can no longer play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INT2 event has not found its condition so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t's my turn &lt;if I've received the file between my :M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INT2 nightly events&gt;...  My first nightly event :MAINT,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nditions met so no action is taken.  T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from your system.  My second nightly event :MAINT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the condition of the presence of the OO_FILES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s the file, routes the game files to the prop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the door on and saves the file.  The flag file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.DOC.  Now we play through da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 Make sure you have previously deleted the *.O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.DAT or your UNPACK will hang there waiting for YOU to answe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ing the existing *.O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:MAINT event run, nothing will happen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have been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end, the SEND.DOC condition has been recognized by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ly event :MAINT and the files are packed and shipp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 The flag file is renamed WAIT.DOC and the system is d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 The :MAINT2 event will find no conditions met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on your end, the running of your second nightly event :MAIN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_FILES.ZIP has been recognized and the files are unp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d to your proper directory, the switch is turned on,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named and you're back in play mode and we're back to Da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  This setup is for a challenge game of 1 da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The number of days is determined by the number of na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 file.  The flag file must change names 1 more ti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you wish to have the game on each board.  If it's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game, the flag file will need 2 re-namings.  If it's 3 day 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file will need 4 re-namings.  This file is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count down the days from receiving the game to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Remember, each name change will need a separate :LAB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Each :LABEL will need to rename the flag fil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: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.DOC = 1 day to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.DOC = game shipped and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GAME: &lt;Using QuickBBS and FrontDoor 2.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One more time in a NutShell Overview, This is as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ontact with challenging BBS needs to have been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of play setup.  These are a few of th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taken care of by the Sysop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player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ransfer file that will be sent back and for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and crystals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you have a MONSTER.DAT file that is different from the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, then that file should be either used on both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for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 FrontEnd mailer is NECESSARY for automation of the shi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both BBS's involved in the game. This is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ing and ease of transfer is timely. (timing in this game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ETUP:  I use FrontDoor 2.02 therefore, that is the set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be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Errorlevels in your batch file to load the board for shipp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receiving of files.  I will be explaining the 2 stages it go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in order to get from day one of the game, to # 2 w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ment of files will go to the 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75 Goto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73 Goto UNPACK_OO  ;received files from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72 Goto PACK_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71 Goto Chk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these errorlevel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Zip files for shipment "to" remote BBS and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e message in XRobot in order to ship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e remote location.  As you can see what we have 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o rename ONE file, two different times.  O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e files are to be shipped, the file will be called SE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n order to tell your "If Exist" statement that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ight to go and zip up the files in the Overki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ACK_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C:\FD\FILE\OO_FILES.ZIP *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C:\FD\FILE\OO_FILES.ZIP F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*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F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SEND.DOC TE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qbbs\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lag A8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qbbs\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rcade1.ans arcad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rcade1.asc arcad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O_FILES.zip \fd\file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OO_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Robo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he SetFlag function of QuickBBS is a utility I find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   and is to disable user entry into that Door during the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iles reside at the 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Unzip files from shipment "from"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PACK_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OO_FILES.ZIP C:\Doors\OOII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O_FILES.ZIP \fd\file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OO_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Doors\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TEMP.DOC SE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qbbs\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lag A8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qbbs\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rcade2.ans arcad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rcade2.asc arcad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e SetFlag in this position turns on the A8 Flag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users to enable entry to that door now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have returned to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e -o after the PKUNZIP is a tool to auto-overwri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at may not have been deleted from the previous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It simply protects your BBS from Hanging there ask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wish to overwrite or not while your slee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elow is the definition of the "If Exist" statemen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ou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is what happens each night during your regula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e "If Exist" statements go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looking for one of the *.doc files (that says onl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"hello"), and renames the file for the next nigh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when it finds that statement in the Errorlevels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goes to that set  "Errorlevel"  durin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.bat              ; just normal nigh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\doors\OOII\send.doc Goto PACK_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\fd\file\OO_FILES.ZIP Goto UnPACK_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se 2 named files: (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.Doc= This next night event will go to Pack_OO Errorlevel "IF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oing properly so far.  This mean that your TEMP.DO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d correctly to yes.doc during your night event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ight to Ship the files.  The Errorlevel finds Send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s up the files in the designated directory and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XRobot to ship them.  It then Deletes the *.oo fil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when the shipment comes back into your bbs from Rem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unzip them in to the directory.  It is th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.doc= Does nothing but wait for the shipment of OO_FILES.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BBS.  When the OO_Files.zip is foun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t goes to the UNPACK_OO statement Error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.  Unzips it into the game directory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file, and renames the temp.doc to SEND.DOC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op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 number of things take place all at the sam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timing and the remote BBS's timing are essential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d what happens at BOTH end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aul explained the XRobot to you already I won't go into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!  ( He does this so well, Doesn't he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GAME: &lt;Using RA and FrontDoor 2.02&gt; Dustin N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Dustin Nulf Uses for running the game with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SHIP_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end M0H1 2                      'take modem off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ooii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 \fd\file\temp\cbcvsmc.zip *.oo fame.dat top10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*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fame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top10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yes.doc temp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tourney.bat ooiihold.bat    'disable tourney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alphahold.bat ooiidoor.bat  'enable alpha-tes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ra\txt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uttown.ans status.ans        'game is now "outoftow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uttown.asc status.a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fd\xro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 SEND \fd\file\temp\cbcvsmc.zip 1:387/617 /T SEND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 POLL 1:387/617                  'varies with othe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UNSHIP_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end M0H1 2                      'take modem off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fd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unzip cbcvsmc.zip \ooiitour -o   'unzip, over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cbcvsmc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ooii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temp.doc ye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op10.* \ra\txt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frontier.oo \ra\txt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ooiihold.bat tourney.bat    'renable tourney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ooiidoor.bat alphahold.bat  'disable alpha-tes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ra\txt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ntown.ans status.ans         'game is now "intow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ntown.asc status.a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CHECKU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end M0H1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ist \fd\file\cbcvsmc.zip goto UNSHIP_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M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end M0H1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ooii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ist yes.doc goto SHIP_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ist \fd\file\cbcvsmc.zip goto UNSHIP_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Gam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by Team Score and Overall Points, the gam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tacombs of the Bear Cult and The Main Complex was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y the death of Overkill, but by Overall Team Scor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kill was defeated, The game files were shipped back and forth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then the final turn was the BBS that DIDN'T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verall Team Score was the Decisive Factor.  This was a gre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Ver. to have everyone involved in Making the "Team 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  Every Player was then in on the Final Score. 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nd Newest Players had a ball helping out the Team Scores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OIIRULE.DOC for information on Official Tourna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dedicated  game type boards that we are, we 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be able to log on, look at the others that hav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played certain games, what happened in the games, who's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tc, without having to log into the games themselve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e make max use of bulletin generators and 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ame like this, players are going to want to keep a constant ey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happening.  Even if they're out of time in the game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y will be logging on to check stats.  By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generator in OOII and copying the frontier log &lt;FRONTIER.OO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, I find that users that want to check stats can get on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, and get off again as quickly as possible.  This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board for more time for other users to log on and pla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using the OOII top 10 generator  to create stats bullet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FRONTIER.OO file to a bulletin each time a user log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You can also use a file viewer option, if you have o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rontier log from outsid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screens and door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you're a pro at the OOII Challenge Game, here's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that will bring out your creative talents.  I have 2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hat tell the users when they first get on the boar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game is up and available or on the other boar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HELLO3.IN and HELLO3.OUT.  These are arranged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:ZIP is run, the HELLO3.OUT screen is activated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right away the game is not available.  Like wise for HELLO3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bel :UNZIP is run.  I have the same setup for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DOORS.IN and DOORS.OUT.  Activating this type of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what file names your BBS displays and from whe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m, put them in your display directory by na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 to your BBS software, and add COPY commands in your 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:UNZIP labels to copy the appropriate file to the prop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for the Frontier.oo file that the game generates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from the PLAYING BBS to the NON-PLAYING BBS whil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.  This enables the BBS that is patiently waiting for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ee what damage the PLAYING BBS is in the process of d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&lt;evil grin&gt; And next is the explanation of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enter the most challenging, and fun gam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played on a BBS.  We hope you enjoy the OPERATION OVERKI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OURNAM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Nulf and Tom Hazel for producing the best BBS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eople, sysops and users that inspired the concept of the 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layers of the National OOII Challenge Games who helpe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ability of this concept.  And for their patience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ul Says)  And a special thanks to Donna Murrell and Mark Strou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me into this game and spent mega dollars in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et up this game and instructing less qualifi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na Says)  My thanks go out to Paul Fusco who agreed to set th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in the first place and spending long hours mull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MULTIPLE NetMail shippings to get it the way we want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suggestions, escape plans or complai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na Murrell         Paul Fusco             Dustin N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plex BBS  The SHC Editor's BBS   Catacombs of the Bear 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658-8009          619-563-1598           214-907-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387/617        Fido 1:202/1103        Fido 1:124/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ing both OOII FidoNet echos, OOII and OKI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two of us have been forced to READ DOC FILE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more about mailers and their command line setup than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EVER WANTED TO KNOW !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have explained here as a joint effort, does not mea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re thing and will work with your bbs setup.  Thi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examples of what the three of us did in order to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the Overkill game, and let both sides enjoy the comp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with another BBS.  We have both made some new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u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to all of you.  Hope to see you soon in YOUR OWN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 spitting on the wastelands.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Fu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 Editor's,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na Mu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plex, Universal City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in N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s of the Bear Cult, Richardson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