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UNDER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UNDER SOLITAIRE is a highly challenging, fast-paced,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requiring skill, luck and good strategy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to selectively remove cards from the tableau, plac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ard Pile, thus reducing the number of cards in the tablea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(ideally,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OVERUND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OVRU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OVERUND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OVERUNDR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OVERUNDR     Location of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UNDR OVERUNDR.CFG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UNDR OVERUND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VERUNDR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nder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OVER UN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OVERUND OVERUNDR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OVERUND OVERUND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Over Un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OVERUND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ND0.xxx files that it finds in the OVER UNDER directory.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UND0.xxx files after processing them and will create a OVERUND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mbined score file; assuming 'HUB' is using the 001 identifie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OVERUND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OVERUND0.xxx files from the OVER UNDER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OVER UN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# days caller can make up in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OVERUND0.xxx files from the Upload area(s) to OVER UND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OVERUND0.*  C: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OVERUND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OVERUND0.*  C: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OVERUND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OVERUND OVERUNDR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OVERUND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UND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UND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OVERUND0.001 file from the Upload area to OVER UN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OVERUND0.001  C: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OVERUND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OVERUND0.*  C: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OVERUND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OVERUND OVERUND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OVERUND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OVERUNDR\OVERUND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OVERUND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OVER UNDER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