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Page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----------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A Simple Door To Ask The User Why Th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Wish To Chat With You And Then Page Yo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a simple program used to ask the user WHY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t with you, and then proceed to page you just as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oes.  It recognizes your Bell and Pager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.  The PROTRNS file is also loaded to trans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you wish (mainly the "Page ends in 30 seconds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/What/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was written entirely by Greg Parsons. 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door should be addressed to him at Paradis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(Number shown below).  This door was developed using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's EXCELLENT ProKit libraries.  Without these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never been possible for me.  You may ask: "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is door when there are several others of it's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lots more features ?"  Simple.  I wrote th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ose "features".  I don't care about any time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 allowed or whatever.  Just a plain old p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ks the question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can ALWAYS be found on Paradise Cove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-436-4780 * USRobotics D/S 16.8k *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Parsons will not be liable for any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This program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is Copyrighted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is a product of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TXT for information on register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GE.CNF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INTERRUPT                   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SysOp's Name                        Greg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BBS Name                            Paradise Co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ration Number       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Make CALLERx Entry With Reason?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Suppress Opening Welcome Message?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Path/Name To Your Translation File  C:\PCB\PROT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BBS Software Used (PCB/SF)   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Emergency Password (CASE SENSITIVE)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AGE.EXE into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PAGE.CNF C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1        (or EXIT in Shel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contain three entries in the exact order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must be the program name (and path if it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).  The second entry must be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e third entry must b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file.  The fourth entry, LOCAL, is optiona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must either be the command to restart PCBoa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or EXIT if the door is a "Shelled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entry to your DOORS.DAT file by going in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J" Main Board Configuration.  Cursor down to Doors, (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bottom).  Highlight your DOORS.DA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USER  DO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Sec  Login   SYS   SYS   Shell  Path to DOOR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PAGE                    5    N     N     N       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Shell may be set to "S" if you have sufficient memory availab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ll is "S", then replace "BOARD1" with "EXIT" o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 file.  Shelled doors are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