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ڿ��ڿ</w:t>
      </w:r>
      <w:r>
        <w:rPr/>
        <w:t xml:space="preserve">�                             </w:t>
      </w:r>
      <w:r>
        <w:rPr/>
        <w:t>Another Park In The Alle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ߺ�ٳ</w:t>
      </w:r>
      <w:r>
        <w:rPr/>
        <w:t>�</w:t>
      </w:r>
      <w:r>
        <w:rPr/>
        <w:t>ô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upport Boards are carrying OFFICIAL Park In The Alley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sley Park BBS       (313) 241-6879  2400baud        Park HQ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ts Hole BBS      (313) 654-0764  2400baud       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lley BBS     (313) 242-3612  USR HST         PickUp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