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</w:t>
      </w:r>
      <w:r>
        <w:rPr/>
        <w:t>Another Park In The Alle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ry Blankenship and Robert O'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oard PEX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 In The Alley Support BBS (313) 241-6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Installing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the TimeBank Pex file in a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nfiguration (using Pro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. C:\PB\P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ing the ProCfg Menu Editor, use Menu Type 60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PEX file in the Data Field. 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X FileName, enter two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   PEXTB12 45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umber (45) is the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per day in you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number (999) is the maximu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ance allowed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Regist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is $2.50 per PEX Door from Park In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good for future versions of each program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:     Park in the 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roe, MI 4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PITA PEX will influence me to continue th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uality PEX programs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a card or call and let us know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our PEX files with comments/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UpCom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version (currently working on) will feature FIL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borrowing from the bank (with interest), Gamb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versions 2.0 and greater will allow your ow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drawn menus (registered versions on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