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-P Door - BBS Quiz/Po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No Anchov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6-466-1152 - 216-466-1153 HST 14.4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Q-P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trivia quizzes and user surveys for your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o that the SysOp may add a quiz or surv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ort ones that are obtained from other sources.  Q-P Do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data on each quiz/poll and displays statist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the users so the users may see how well they sco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users (quiz) or how their opinions compare to other users (p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's a game, but it's not a game.  It's informative,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written in QuickBASIC 4.5 using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QBDR door library by Kenny Gardner.  As such, it will run o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PCBOARD systems with no special setup. 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one of the many converters available to adapt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Make sure Q-P Door has access to the QuickBASIC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UN45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-P Door is network compatible and will operate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ll the files from the ZIP into one director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a configuration file - name it what you wish -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ap           &lt;- path to your board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chovies PC  &lt;-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             &lt;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             &lt;- Serial Numbe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&lt;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above can contain the following for your typ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     &lt;-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    &lt;-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3     &lt;-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     &lt;-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   &lt;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&lt;-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GAP, PCB and WC3 all use DOOR.SYS.  The others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file that system makes.  If you ge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overflow error" this indicates a valu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s of "normal" door files is being used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and I'll help you overcom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above can be used for COM port setup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standard IRQ or something, add lines #4 and #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ap           &lt;-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chovies     &lt;-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             &lt;-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&lt;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F8             &lt;-io bas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QPDOOR.CFG file 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-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actually two programs.  QPDOOR.EXE is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YSOP.EXE is the Quiz/Poll editor/installer.  At fir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QPSYS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utility is used to make quizzes and polls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  The menu has 5 item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A&gt; Add a Quiz/Poll - allows you to add new selection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or from a disk file.  If you add from a disk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ne that was made with this utility.  This feature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files made by other SysOp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ptions to choose from when adding a new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You can choose wether or not to show correc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n a quiz.  You can choose to put a time lim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on a quiz.  You can choose to have point values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on a quiz.  Polls do not ha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D&gt; Delete a Quiz/Poll - pretty self-explanatory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rase the question file (.QUE) however.  It just deletes th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E&gt; Edit a Quiz/Poll - make changes in the actual text of the Quiz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one of the options of a Quiz/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&gt; Show Menu - just shows you the menu of items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rious options you've selec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jump backwards and discuss (A&gt; above in a 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a new item, you're asked if you want to add from Dis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rom the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asked for the name of the item as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.  Make this as descriptive as possible so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b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 enter the disk filename you wish to use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DOS rules here.  NO EXTENSION!!!  8 characters ma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'll be asked how many questions you wish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z/poll.  You should have some idea ahead of ti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nter.  The limit is 50 questions per quiz/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do you want the correct answers displayed to th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will correct answers be worth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're asked if you want a time limit for each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(1-60) you want the limit to be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- you'll be prompted for the text of the quiz/poll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three lines of text.  Answers are limited to 26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and it's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rom a disk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designed to allow Q-P Door SysOps to sh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 When you enter a new item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 a file with a ".QUE" extension is created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se ".QUE" files available to other SysOps for downlo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installed using this feature.  All you need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QUE" filename (no extension).  Q-P Door will know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z or a poll by the data in the ".QUE" file and as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o complete the addition of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y BBS will have a Q-P Door support Forum whe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can up/download quiz/poll files.  I will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available as time permits.  I ask that SysOp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iles with others by uploading the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tself is user friendly and needs no explanatio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few quizzes/polls, go in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P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reates and maintains all files necessary 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y are and what they'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USER.DAT - random access file.  Contains user data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MENU.DAT - random access file.  Data on each of th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on the menu.  Created by the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SCR      - ASCII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SCRG     - ANSI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QUE      - binary data files. Contains question 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.  Created by the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RES      - binary data files. Contains result data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door itself.  If you need to restart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oll just delete this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2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htabula, OH. 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ame and address and your BBS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to No Anchovies BBS (the number is in the doc header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download the latest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already being updated and enhanced. 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ill have access to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comments about Q-P Door may be placed on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216)466-1152/1153 (HST 14.4 Du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