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IM version sysops.  RomDoor v2.02 has not been extensiv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Boards.  Version 1.10 worked fine but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regarding this version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voice at (703) 821-3776.  There is no extra setup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M version of RomDoor. 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ROMDOOR.EXE.  If you want to run both versions simpl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EXE from this zip file to ROMDIM.EX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