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    Red Squares    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 Registraton Information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register this game.  Registra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Red Squares on a continuing basis and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your BBS name to be displayed on the opening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registration is only $20.00.  Registration is go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and updates to Red Squares and also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ccess to Pleasant Hill BBS, the home of Red Squares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ers, and PC Ba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gister online with VISA or Master Card.  Call Pleasant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(615) 334-9800 and then complete Script 1.  (Type "S" &lt;Enter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"1" &lt;Enter&gt;.)  Your custom made key  will be ready in 24 h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gister Red Squares by mail if you wish.  After mai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orm and payment, wait a few days for th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, and then call Pleasant Hill BBS (615)-334-9800 to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.  (It is a small file and download time is only a few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ds.)  The SysOp will prepare your key and leave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how it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, the key file can be mailed to you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, enclose $23.00 (instead of $20.00) and m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egistration form that you would like to have the ke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    Red Squares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 Registration Form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 _________________________________ Data phone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: _______________________________ Voice phon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_______________________________ State: ___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$20.00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enclosed: ____________________  Dat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 Danny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ant H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 O. Box 156, Hwy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Mile, TN 37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