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�   �������   �������   ������    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��� ���   � ��� �   � ��� �   � �� ��   � ��� �   � ����� 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    � �     � ��� �   � � ���   � ��� �   � ��� �   � ����� 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���     ��� ���   �������   �������   ����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� ������� ������  �����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���������������������� 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�� �������  ��� � �� � ����� 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��  ��� ����      ��  �����  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 ��  ��� ��        ��   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�  ��� ��   ��   ��   ��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������ �������   ��    �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Dock Beta v1.10 written by David Proper � Copyright 1993 David Pro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my, what pray tell is this?" - StarDock Beta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for crying out loud. That is getting REAL old." - Ya,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ways, what is this? Sounds interesting." - It's a second StarD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 How do you set it up." - Real simple. just like every release I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STARDOCK configfile /rbbs|/wwiv|/doo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that was easy, wasn't it? :) Now the fun part.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tw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; COM port to use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; Number of lines max for messages. 1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          ; Price to decloak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; Price to fin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00             ; Price for an illegal Trans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              ; Price for an illegal Photon Torp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; Price for a drink at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Fine for Flying and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0              ; Price to bribe a port construction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; Price to sca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              ; Price to Warp to an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           ; Price to buy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; Max turns per StarDock Beta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            ; Price to tow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           ; Top 20 por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; Federation Bonds B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Federation Bonds; number of share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; Port Stock b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Port Stocks; number of share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; Bank shares b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Bank shares; number of shares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; Corperation stocks b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Corperation stocks; number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; Genesis Corperation stocks b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Genesis Corperation; number 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; Cost per colonist to teleport from Terra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00            ; Cost of an 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since most of it is commented already. :)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drive:path to your data files. Line 2 and 3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. Name and re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commented and therefor self explanitory. The number of st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s used once when it creates the stock files. If you want to redu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gotta trash the stock files. Either STOCKS.DAT or PSTOCKS.DA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n't find both of them in the datapath, it will create the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layer values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Disabling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able one or more of the features, set it's pri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number and it wont show up on the menus and you won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Modem-System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Here is a good one. My program is bordering on out of memory for TP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had to use some small FOSSIL drivers. I added suppord f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BBS), CHAIN.TXT (WWIV) and DOOR.SYS. I am hopping enough people us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verters that it wont be much of a hinderence. If you h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for any other board format, I would LOVE to get them. First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the format will have there name included in the doc files with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file must be in the same dir as STARDOCK. Well, accua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o here are 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w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max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stardock.cfg /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w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max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stardock.cfg /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w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max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stardock.cfg /doo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replace all the paths and drives with the on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NEED to be running a FOSSIL driver. Anyone should wor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sing a very old copy of BNU with my BBS.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Possible Proble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sion: Increase FILES= command. SDB has at LEAST 11 fil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while running to pull diffe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t wont work with /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sion: Bitch at the author, he obviously didn't get tha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t goes into it and comes back out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solusion: You may be out of memory. It's a large program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alot of arge data elements. Although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blems please report to the author either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s board. Unlike a certain other family of programmers, I releas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hen I hear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earching for information and c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looking for some other procedures, perferabe in Turbo Pacal 6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warp paths, calculate a new universe, etc. Some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nd others will be used in my own TW2002-type program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write it (many people have already told me they'd like to se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). I'd like to add some things that would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gain, anyone suplying code will get credit for it. I alway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. (Unless I forget, which I do a 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for all you hard core ShareWare supporters I DO plan 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FOSSIL. It's so cheap I have to. ($7.50 or so). So when I ge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ations for StarDock beta, I'm going to send him some c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Hints? I don't think so. ]: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 would go threw and explain what all there is in the program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great deal of players download the orginal programs,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or can't use them, to get the doc files to look for any hints. So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ing to say anything. You will just have to find the stuff ou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Keep in mind, each command, weather it's on the menu or not,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 on the game. (The ONLY hints I'm gi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hareWare, yeck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I've released some very excelent programs for Trade Wars v1.0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released as BegWare, in other words I beged people to send 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viously has not worked. I've only gotten a few people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my time and testing. So, altho I personaly HATE Share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released under the ShareWare concept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try this program for up to and not exceeding 30 day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1st day of running this program, you MUST register it. If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egister it, then you must discontinue using it. Registration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30 second pause at the begining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get your name on the opening screen for all your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win major brownie point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nything else I deci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good for all future versions of StarDock Beta.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fe prick "cracks" my reg code. Then it will change and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s will be null and void. I might give free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gistered users, or charge $1.00 to cover mailing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Credits where credit is du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 goes out to Rick Blackwell aka Stinger for the for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the price of stocks. And for giving me the idea of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Comments? ideas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 idea? A comment? Just want to talk? Send me mail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A good deal of my programs contain ideas sent in by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entiry based on ideas from other people. If I can do it, I wil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n any suggestions or ideas you may have! Even if it don't apply to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2002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Hellos and greetin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hello goes out to Thomas Henshell in Onterio Canada. Hows the wea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? :) He asked me to send a hello to him so I did. (I'm a ver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eh?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 Ya know, it has been a REALLY long time since I did a real demo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Last time I did a greetings list was in a demo I di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ore 64. I think I'll put my old greetings list in here for the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Freak (Denmark) - Amiga Master - Axegrinder - Capta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ain Warped - Commander Epsilon - Coroner - Dr Catt - E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ffin - Lone Wuf - Mr. Bill - Rubicon - Silicon Bandit - Space - Swa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. Alot of them I havn't heard from or seen in ages. Anyone know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? Like Captain Warped, Mr. Bill, Silicon bandit, all from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. Been awhile since I've talked to them on a local BBS tha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is area in 1988. Wow. The flood of memories of my illegal/dem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h. What I wouldn't do to go back to them... :) Oh well. So much for a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mory la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Anyone got info on FidoNe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info on joining FidoNet... My 14.4 modem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so I'll be scrapping up the cash to get in it. Then all you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e NetMail and get a responce directly from me. W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? On second though, don't answer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re we done ye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belive that is all that needs to be put in this file. Don'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thing else to say. Hmm. Normaly I like to talk (type?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think of anything to say, there must not be anything to say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a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/run a company, donate hardware to my BBS (like a 19.2 kbp modem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your company/store name and address posted on my board AND in my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!!! Hows that for some good advertising? I think it's worth it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donations, Registration fees, or your own programs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placed on 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End racism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