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of you that insist on using a BBS like WWIV,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bably wish to have the door use the alia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! The Door should be used with Door.sys and a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nvert CHAIN.TXT to DOOR.SYS. Normaly this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with the real names! I have found though a Door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ut in the alias! I recommend using Door Master! DM5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the Support BBS &gt;&gt;&gt;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outh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as told by a Sysop that QKDOOR2E.zip Conversion Program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I have not tried it myself? I couldn't say if it puts in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 use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 /F=WWIV-ALIAS /T=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sea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_hunt d:\wwiv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found it nessassary to set WWIV to SHRINK and DOS INT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leave me mail on the Support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, James Syr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