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S I M   -  G A N 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version 1.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Installation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IM-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only need to answer a couple of quick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get Sim-Gang up and running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 The Maximum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value which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 player can go through the mai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 per gameday. If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, this value will always b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 The Complete ANSI Score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COMPLETE filename of th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file that you want Sim-Gang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bs\scores\simscor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ntry will be used to generat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 The Complete ASCII Score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COMPLETE file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file that you want Sim-Gang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bs\scores\simsco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ntry will be used to generat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be generated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sample batch file to show you how Sim-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run. Some of the directories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y need editing, but this is the wa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 (CONFIG.SI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generated as well when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Sim-Gang WILL NOT run WHATSOE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.. YOU MUST INSTALL BEFORE PLAYING!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per with this file with ANY kind of edito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rite your own config file editor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mer) you WILL RUIN THE FILE! Do not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would like any further information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-Gang is installed, please consul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Postal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01 River Run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ampton, Ma. 0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cal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ern Mass Programmers'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413] (586) 4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Net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#1@1413000        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#1@1413000         RP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hoff@student.umass.edu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