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vision Notes for JACKPOT SLOT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a problem with the slot machine returning excess deposited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layer's bankroll has dro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revious players from being recogniz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onto the BBS using 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changes to improve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d titl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the STRIPES slot machine symbols with slashed CIRCLE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particularly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3/0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graded the ANSI monochrome display for bet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4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ode to center the BBS name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