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                               Sky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                  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\lg                                   09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First Released at Northern Lights 1993 in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The 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 Welcome  to  magnificent  Sky Mountain!   Many people  pas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d meadows  of this fair mountain...  Some will  come to admire th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ome to drink from the great springs on the mountain side.  F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for any  lengthy amount of time - most will not remain and will be g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they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 come for entirely different reasons for they seek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the majestic  Sky-Lord.  Such is not an easy task and fe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  or the skill to try.  Will you  be one of the few to accomplish this t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se people make the effort in the hopes that they will  becom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to accomplish this  task, and  one of  the few  to earn the Sky-Lord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 known  why the  Sky-Lord  puts  up  with  these fe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; it is obvious he has everything he needs. It is assumed that h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ttempts  amusing...  it has always been rumored that  the Sky-Lo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astic god. Perhaps he seeks this form of entertainment  as a subtl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  from his routine life.  No one can say for  sure.. all we know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trugg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one  has  yet to see the Sky-Lord, although  his magni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Goats can  often be seen  grazing in the distance.  They are le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prefer to keep some distance.  Like the Sky-Lord, they have a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humour and have been known to make climbing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 Welcome to Sky Mountain... you have just entered into a new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s in the BBS world.  Sky Mountain  is unlike any other door that 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yet  it includes those features that users  love most.  Sky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 a long way from it's first beta stages but it is still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than  likely after reading  this documentation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till not clear on the game itself.  This is normal,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signed to give the user a basic understanding  of the first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Do  not be discouraged  if you still don't know what  your do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 come in time and you will eventually  come to realize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in the door itself.  So relax,  enjoy yourself... and  tr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ut as you go along.  Other doors lay  out the rules, Sky Mountai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ultimate goal  in the game  is to reach  the  peak  of 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 This is technically at 241,000 feet, but it  does in fact go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 get higher  is for you to find out.  Once  you reach  the pea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as you know it,  you have  to reamain there an gain power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you will win  the game for now  and be accepted as one of the Sky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.  But  this does not come  easy and may take much time before h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join him.  And throughout this time you will be plauged by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 to aquire these  same goals.  You must  know when to  deal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trust them, and  when to kill them.  In essence  this is  Sky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Lif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 These  are one  of the more  important commoditi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 you are useless.  They are  needed  to perform such actions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mb', 'Drink' etc.   Without them  there is little you can do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points are not easy to come by, for you must  work for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nown 'Obvious' (could that mean there's others? HINT) ways to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f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              1- When you Sleep (LogOff for the 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 By answering the Sky-Lords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Magic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 They  are  perhaps the most important  commodity on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where your  power originates from and with these, you can wreck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your  fellow  climbers.   Without these  points you will be defen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magical attacks of other climbers.   Once  again  there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vious' ways to gain these valuabl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              1- When you Sleep (LogOff for the 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 By Medi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 This after all is important in itself.  The goal of th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reach  the summit isn't it?   The higher up the mountain  you a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spells  you can cast.  At the bottom of the mountai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what you can accomplish,  but as  you  climb higher, 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ore spells.  You gain Height by, you guessed it, Climb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The Ini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 Before you may reach the peak of the mountain you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yourself worthy to the Sky-Lord by passing 4 initiations. 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these initiations will require intelligence, risk and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The Mystic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 Much mystery surrounds this object. It's origins are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its  purpose.   Though  many  have claimed to understand this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it is doubted that they actually do.   What  it  repres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knowledge yet  it has  beem rumoured that the elders fear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that if it continues to grow,  it will  reach  a peak and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happen.  It is suggested  that this  never be allowed to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everyone should do everything in their power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Magical Sta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 It is rumoured that the Sky-Lord possesses these powerfu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t times, he distributes  them to his disciples.  It is sai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power of these staffs cannot be described in word. Not many are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they can only be owned by one person at a time.  Gaining poss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ffs can readily help you on your conqe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The Elemen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 Elementals are powerful beings summoned from the etern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stance.  They are quite powerful and rather secre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ye  + Knowledge\lc : Described  as  the  all  knowing Element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ders.  It is said to be highly intelligent and trust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ye  + Sleep    \lc : Rumoured  to  have great  'sleep' pow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al is not completely understood.  Not much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n about this Ele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ye  + Ascending\lc : Very  little is  known  about  the Elemen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ending.  It is said to be useful but no one is 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ye  + Hurdling\lc  : Perhaps one of the more powerful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 It's strength cannot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ye   + Malice  \lc  : This Elemental is greatly shunned, man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hing to do with it - and for good reason, and ye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found it's secret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ye     + Forming \lc  : This Elemental masks ones location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ayer to avoid cert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  Rank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 Each 'God' on the mountain has it's own special pow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mb up the mountain you will be supported by various god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special power.  Quite often you will not notice th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exist.  Below you will find the heights that these gods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        Height       Rank                     Height      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Neophyte                  47000       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        Ares                      59000      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00        Demeter                   75000       Arte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00       Icarus                    95000      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0       Posedion                  125000     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000       Mercury                   160000      Ashe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00       Aphrodite                 200000      Sky-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1000      Z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 Your 'Power'  refers  to  your overall  strength -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points divided  by two  plus your magic points. '((Life/2)+Magic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et a rough estimate of how powerful you are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limbers on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        Power        Rank                     Power       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Harmless                900000       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00          Petty                   1700000       Demi-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000         Harmful                 3400000       Full-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000         Dangerous               6800000       Mountain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0000         Powerful                14000000      Sky-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Th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 Many spells exist on the mountain, as you climb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of them.  Only the basic spells will be explained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you will have to discover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  Help.Quit.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c              I would like to think that these should be rather obvio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  Piegeon:\lc    This spell allows you to send brief 15 lin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g      Mail\lc    players on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r              COST 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  Trading:\lc    This command brings you up into another menu in the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g      Post\lc    Post - here you can buy things, trade th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r              COST : Depends o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  Create: \lc    This  causes  the Sky-Lord to ask you a Trivia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ble to answer his question correctly in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he will grant you life points.  The  faster you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life point he will grant you.  Wrong answers will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se life point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r              COST : 10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  Climb:  \lc    This brings you ever closer to the summit of the mount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se  the weather  conditions the less you should try to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all,  beware  of Goat Shit... The Sky Lords Go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r              COST : Varies depending on weather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Others:\lc       Lists  all the players  on the  mountain from highest to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appear with a '&gt;' beside your name.  Allows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are in relation to other players on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r              COST : 50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  Throw Rock: \lcPitches a Rock  at another  player on the mountain,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oying people or when your just to weak to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r              COST : 100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  Fight: \lc     If  possible, it allows you to fight  another  person withi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t of your current position. The one with the most lif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ually  the victor.  Either way the loser takes a quick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r              COST : 100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  Drink: \lc     Searches  around for a spring  nearby.  If you find one,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 points from the minerals in the water.  Of course,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rals aren't good for you, soooo.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r              COST : 100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     The rest of the commands in Sky Mountain will remain undocument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 out and see what they do.  Above all enjoy the door - that aft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urpose of the Sky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The latest version can always be found running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    Evening Sh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-Net Node # 250:1000/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.466.9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  Thanks for play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, Programmer of Sky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  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\lg  Spetember 15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  Sky Mountain was programmed in \lgGreenField Park\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