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Don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akE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7-291-4626 -  USR D/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irst C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VERSION 2.1 RELEASED 0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the door code of The Ultimate Don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word "NAME" following "First and Last"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the door code to only allow digits 0-9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ed input field. If anything else is enter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esented a screen notifying them that only 0-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wed and placed back at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difications were made to the THEDIT20 uti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VERSION 2.0 RELEASED 1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DOOR MODIFICATIO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re-write of The Ultimate Donation Syste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Frame Libraries by Ted Freeman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"MUCH" faster with these libra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enter name as it appears on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bug with the wrong date printing on 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print seperate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sh and credit card donations. This requir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.LET file which can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IT UTILITY MODIFICATIO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re-write of the Thedit utility provi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riendly menu with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edit the amount recieved as well 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for BBS Expiration Date - $ amou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nd a memo line for mis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ed financial report providing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send financial repor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print seperate confi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sh and credit car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print Sysop return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nfirmation envelope. (This requires add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THUDS.CFG file.  See sample THUDS.CF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DS VERSION 1.0 RELEASED  11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