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PMC PCBoard fil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take a standard BBS user info file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 PCBoard.DAT and Users files needed to run doo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oard 14.X. It is released to the public domain. N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requested. This will not work for version 12.X PCBoard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 types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ype                  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1.DEF        -&gt;          DORINFO or DORINF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IN.TXT           -&gt;          CHAIN  or CHAIN2 for 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.SYS            -&gt;         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options for DORINFO1.DEF and Chain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   Ansi setting - 0 = Ascii  1 =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2  Ansi setting - 1 = Ascii  2 = IBM  3 =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IN     Reads user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IN2    Reads users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e type paramater must be in CAPITOL LETTERS!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yntax:   TPMC FILEFORMAT USERSFILE LOCK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FORMAT = The file type above, "DORINFO"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FILE  = DRIVE:\PATH\FILENAME to USERS file.  D:\BBS\USERS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RATE   = Locked baud rate of that node.  19200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Users file is NOT the users file from your system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alled USERS in the PCBoard format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from your doo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oard follows the callers connection rate do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thing for LOCKRATE. Command lile Parama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ct order as above. Paramaters 1 and 2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3 "LOCKRATE"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utility place the TPMC.EXE file in your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your other board utilitys. It is assumed the drop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 is in the current directory when you exit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batch file to call the PCBoard type door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s. I will use D:\BBS for the current o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MC DORINFO D:\BBS\USERS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BBS\DOORS\DO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DOOR.CFG D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BS return commands where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will place PCBoard.dat, PCBoard.sys and US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 (current) directory. You change to the door directory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point to the nodes directory (D:\BBS) for the user/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users file will be written according to the param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ut the PCBoard.dat and PCBoard.sys are alway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with the PCBoard.dat file pointing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ock your modem baud rate high add the lock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rates are 1200,2400,9600,19200 and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PMC DORINFO D:\BBS\USERS"  will follow the callers connectio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specify a lock rate if your board follows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 ports 3 thru 8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s a file called IRQ.SET. This is an ascii text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if you are running non standard com ports. The fil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directory that you run TPMC from. If not fou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 default values. You will need one copy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PMC from different directorys. See the com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IRQ.SET for descriptions of the 16 required line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standard defaults for com ports 1 thru 4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 ports 5 thru 8 also. Change the values to match the 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etting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Node 3 is running IRQ 7, you will ne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of IRQ.SET (line 5) from 5 to a 7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run TPMC from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CBoard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should be fully multi-node compatabl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s for each node. Here is a simple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file locations for bette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CB       This is usually the directory for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CB\GEN   Scr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CB\MAIN  Logs and User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CB2      This is a 2nd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CB3      This would be a thir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node when a door is called drops to dos in it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uns a batch file to call the doo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CBoard.sys and PCBoard.dat files for each nod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 Users file which is located in D:\PCB\MAIN.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s file is read from a line in PCBoar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specify your node directory when assign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s file because this file is not permanent like a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le and will just be overwritten with the next caller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users enter the door at the same time on different n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user would overwrite the data from the 1st user still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cause errors to both users on exit 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aters passed to the door either in the config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r the command line should point to the nodes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user/hardware information. When the door is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require you to change back to the nod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your board from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MC stands for The Pool Machin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tarted this as a way for other BBS Systems to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football pool door. "The Pool Machine". This do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to run a real time pool or pick its own winner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eekly. It tracks the users wins each week, the weekly wi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plays all users picks after the door is locked.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mode it can be set to lock with the start of the 1s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season maintenance can be done from remote by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. Comes will all game data for each week of th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L season. It even allows the users to wager imaginar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games. It is available on my board for download as TPM-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XX is the current version. I tested several of the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and it soon became obvious to me that those who we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ters were not running or writing doors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: Please send me a copy of your door info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is reading and a description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planing on adding more types of input fil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one added or find any bugs you can reach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nite Rider (703) 591-5744. HST Dual Standard,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quick access to current versions of The Pool Machine or TP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all my board using the followin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:  POOL MACHINE       Password:  FOOT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upport is offered to users while on this account as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who you really are and can not respond to you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account of your own. This is to save you LD charges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you go thru the entire registration process. If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r assistance you must go thru the new user log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your real name. The current versions of my 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to you immediately at logon using the abo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eave a quick comment to me with your name and city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n idea if this feature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erfer to save the long distance charges print off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door drop file and send it to me along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ptions of the lines or any errors you are having with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modes. I cant fix it if I cant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it to:    Joe Reeves  P.O.Box 108  Fairfax,Va. 22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oe Ree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(tm) is a registered trademark of Clark Development Company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