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.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 (will be available in version 1.00). Also in planning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-mail system and I am looking into the possibility of an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area for trading TWVi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.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7 or   2@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VBBS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1416001 or 391@141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7)  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ork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bacus and 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7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