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.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universes (used to be 20, I took the lockouts off due to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 (1.CFG, 2.CFG, TEDIT.CFG and DEBUG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expander\     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adewar\     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games\trade2\           | Location of the second TW2002 Universe o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 (which is currently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Us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- Use Doorbill to make a CH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-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inor problem with the Beta version of 0.70 where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W2002 in a wormhole sector, and would get wormholed to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but I believe that it is now fixed. Let me know. There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TEDIT mode. If you hit return rather than typeing in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ck up. That is now fixed. However I've noticed a bunch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porations, and I haven't isolated the problem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