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R'S BIRTHDAY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YSOP's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rch 1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arry Re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==================================================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/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, the manual, and all information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 are the property of HOT Programers.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nual, and all information regarding them MAY B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d or distributed by any entity, private or pub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the permission of HOT Programers Author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fees are received or transferred. This 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ed through the share 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S and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T Doors (R) is a registered trademark of HOT 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 basic (R) is a registered trademark of Micro 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oard (R) is a registered trademark of Clark Development Company (CD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-DOS (R) is a registered trademark of MICRO 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 Source is Copyrighted Computer City, USA 1988, 1989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make copies of the program files for USERBD  do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 files together and distribute them to others,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ulletin boards etc. for non-commercial purposes. The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not be distributed with registered files. None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and other files associated with it are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bug free or virus free and is provided "as is" without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ny kind, either expressed or implied In no event will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ers, HOT COM or The HOT BBS be liable to you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ising out of the use or inability to use this program and/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ing programs and documentation. Nor responsi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ny kind, including profit loses and data loss, that relat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indirectly to these programs and files. You may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, as long as it is in unmodified form with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ll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prices and other inform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OR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a batch file to run the DOOR as described in you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)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 a sub directory to place all the files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\DOORS\USER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BD UBD.cfg  &lt;== Runs USERBD.EXE passing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UB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\PCB            an example of this file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ample xxxxxxxx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BD UBD.CFG LOCAL will tell the Door to read the configur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not to use the BBS interface file. UserBD will prompt you for a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f you want to use ANSI graphics. This way, you can test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CAL mode without a PCBOARD.SYS, DORINFO1.DEF, CALLINFO.BB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.SYS file. If you didn't specify LOCAL, it would look for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face file that you g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figuration file's first four lines is setup up exactly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other doors. It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 Node systems require a .CFG fil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ll Drive\Path\and name of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of BBS supported with this door are (PCB14, PCB121, PCB1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DCAT, RBBS, or DOORS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rst line is a drive/path/filename to the bbs interfac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second line is the name of the bbs using the door.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is the first name of the sysop, the fourth line is the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ysop and the last line is the Registe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example of this when filled out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PCB\PCBOARD.SYS     &lt;---- BBS System file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OT BBS Local      &lt;----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rry                  &lt;----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eves                 &lt;----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000                 &lt;---- Serial Number for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O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's Birthday Door in Operation will have the status line o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screen on line 24 and line 25. It will show these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The caller's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The call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Time left in the door i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The name of your door and releas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 Door Source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 The time the door was entered, current time and flags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 Graphics mode (GR) or (NG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 Bell/Caller alarm toggle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unction keys open for the sysop to use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3  - Printer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4  - Page bell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5  -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7  - Caller alarm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8  - Return caller to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10 - Start sysop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SC - End sysop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-X - Drop to DOS after caller log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-N - Sysop next on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BDM.EXE is the Maintenance File and can be used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ghtly event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DOOR\USER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B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C:\PCB\GEN\WELL + BDAYS T:\PCB\GEN\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C:\PCB\GEN\WELLg + BDAYS T:\PCB\GEN\WELCOM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changed into the Birthday Door'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we run the Maintenance program which creates the BDA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will have the current Users with a birthday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then use severy means to merge this file to your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or Logoff etc. Here we have our welcome screens labe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 &amp; WELLG, then we merge them with the BDAYS file to WELCOM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UBDM has a number placed after it, from 1 to 99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AGE file. Such as you might want to know all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18 for your adult conference or all users over 65 f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. UBDM 18 will create a file called AGE18.DAT,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ill be the names of all the users over 18 to the da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number between 1 to 99 is used then the UBDM file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the BDAYS file. This will be the file with todays Birth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The HOT (Heart Of Tennessee) BBS to register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OR is FREE, if left unchanged and unregistere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like to register this Door program with us, either $1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 it (and the Serial Number required). For $15 we Wi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BBS and upload it to you or mail it to you on a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pecify Disk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HOT BBS / USER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rry Re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235 Windsor Green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rfreesboro, Tn. 371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 You for Using our D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