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WR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allows you to turn DOORWAY redirection on and off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are in dos, and wish to transfer a file called temp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 to your remote using DSZ then place following batch files in y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d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R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type sz temp.doc, and the batch file will take care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on and off for you and tell DSZ to send temp.doc.  If you type r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batch file will receive the data for you.  Of cour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FER, which is easier to use, but slower than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