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esday, Ma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Poll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the Castle Windm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Poll Door is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o be two weeks, after which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 The source or data files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  The evaluation copy is completely func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 active Questio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 answers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 Requires registration code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Active Questio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5 answer choice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ame displaye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"Registered to Castle Windm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erPoll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Po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ted this is a voting door for users.  By use of this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permitted to post their own questions or polls to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.  UserPoll is very straight forward and easy to u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screen in also included in the program to help those 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one day that some of the users on my board were u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run a Star Trek poll.  Who is your favorite character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acter, etc...  While this was a interesting top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the totals of the poll were not immediately ap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especially the one posting the original question. 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ed from trying to follow several different message thread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became a reality...  A program by which users can pos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ose that others post...  The results are displayed o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pdated immediatly as each question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program would help, yes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rPoll only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will support other popular formats: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file used must be copied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files prior to executing USERPO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command line parameter can be added to make USERPO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for the fil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ommand line :   USERPOLL.EXE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grade version 1.2 to 1.3 simply unzip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your userpoll directory.  Also, due to chang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for upcoming versions of UserPoll, USERPOLL.DA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s not compatible with version 1.3. 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RPOLL.DAT before running UserPoll 1.3 the first ti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gistered sysop's may use the registration function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 Registration codes will remain the sam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ser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'md' command from DOS to create a directory called User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off your main directory, but i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ncompress all files from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edit the sample batch file to your needs and place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et up your bbs software to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door is entered it will create the neccess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the Sysop you will have the following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ny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User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package is a program called dor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the file DORINFO1.DEF required by UserPo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file CHAIN.TXT created by WWIV on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Just include this file in the same directory as your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Add this line to your batch file, prior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User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that simple.  The resulting Dorinfo1.def file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user info to run userpo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I would like to include a optional time limit 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user posts a question and gives it a lifetime of 14 day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14 days no new answers are allowed and it becomes view-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archive of past polls and questions which the users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e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pport I provide will be directly proportion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I receive.  i.e. Registrations received, bug 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519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le Wind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tch the Fidonet Online Games Echo and comments may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 Again I will respond in the manner in which I am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: Mandarin - Sysop of The BandWagon BBS (313) 695-2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ing my WWIV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demonstrated the need for the program DORINFO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  Thanx Mandar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erPoll - The Voting Door for Users,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stle Windmere, or the BandWag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eyes open for more exciting doors I'll be sending your way so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