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WK Network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William McB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 Iconocla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INTRODUCTION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1.3, Valence offers node-level QWK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You can import net-status .QWK packets and export .REPs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hub. These functions are built-in to VALENCE.EXE, and add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 bit sketchy, as I'm in a rush. I'll write more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In the meantime, I hope your hub sysop can answer most of your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questions and help you with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ile QWKNET.CFG for more setup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QWK VERSUS FIDO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two most popular BBS networking systems today are QWK and F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you are familiar with Fidonet or Fidonet-technology systems.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 are less widespread, but are growing rapidly, as more and mo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QWK-net support. Each system has its advantages and dis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 nets are generally considered far easier to set up than Fido-type 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it would take much. :-) QWK nets import and export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ase; .PKT files, .MSG files, extra directories, ma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s and so on don't clutter up your hard disk. The simple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WK network reduces 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QWK networks force you to wait online while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 your mail, which can increase your LD phone costs. (Some QWK doo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prepacking, however.) The absence of a mailer program is a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ing, because QWK nets allow no file requests. Access in QWK n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restricted; you can only connect through your hub. Private mai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difficult to use than Fido netmail - in the case of Valence,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cannot be sent at all (yet). And setting up a script for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all your hub can be a pain, although there are a few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autom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ell you that QWK-net importing and exporting with Val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Fido importing and exporting with SLMAIL, but that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ized. In my benchmarks, I've found the performance to b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. However, with QWK nets you won't need the several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used for Fido, so your overall performance may be better.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for QWK nets is dramatically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INSTALLATION, SETUP AND OPERATION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you're not already in a QWK net, find a hub and get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"net-status" or "net-sysop" account. Your hub sysop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is to you. Then, you may want to download your first net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before proceeding. You log in like a regular user, but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sysop account, and download a packet from the mail door, jus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 regular QWK packet. (Later, you'll upload a .REP the same 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lready using Valence as a QWK door on your system,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upgrade to version 1.3 by copying the files over in the usual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one small config file. If you're not already using Valenc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you just run INSTALL, then edit your networ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. However, you can use Valence to import and export with QWK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stalling it as a QWK door on your board; just edit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, and please read all the documentation before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NET.CFG is an example config file. When you join a QWK net,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might give you an example config file for Tomcat, Trinet,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QWK-net program; you must adapt this to the format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NET.CFG. Usually it's pretty straightforward. You can als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DAT file from your net-status packet to see which numbers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nually create the subboards you name in your network 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on't exist already. Be sure to set the option "Auto Purg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" to "Yes". You might also want to adjust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Other than that, the defaults are fine. Do NOT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fields, and do NOT mix QWK and Fido messages on the same sub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mport your first .QWK packet. To do this, run either from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FIG.SL2) directory of a node with no one logged in, or with the SL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pointing to such a node. Use the "I" parame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(you can also spell out "Import" if you like), followed by the BB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hub.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nce\valence i hub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and enjoy. :-) Depending on your system, it may take a while.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use a disk cache, and enable both read and write caching, at lea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the import. It makes a dramatic difference.) Th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QWK packet will be deleted if successfully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rmal ope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r first import, you'll want to automate things. Always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The exporting process is identical to importing, but uses "E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ort") instead of "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probably want to create a batch file which runs as an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nce\valence e hub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launch terminal program with script to call hub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upload .REP and download .QW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nce\valence i hub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really all there is to the setup. However, that middle pa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y. I can't lay out the setup for you, but your hub sysop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. Most QWK network hubs will have scripts for the mor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s, plus dedicated QWK-network term programs like Rob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(? I think). Some people never do automate their sessions, and call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network transfers. I can't recommend that, but it do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rrorlevel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nd Export functions return an errorlevel of 0 if everything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; other errorlev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: COMPRESS.CFG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: Unable to open BBS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: CONFIG.SL2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: Error from DO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: Error chang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: .EXE or .COM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: Error in .RE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: Error in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: SUBBOARD.SL2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: Unable to open VALENCE.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: VALENCE.USR: wro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: No room for packet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: No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: Disk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: Network .CFG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: QWK packe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: Error in una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: Not a net-status pack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check some of these in your import/export batch file(s)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rror 100 is not really an error condition; unless your users do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ting, you can expect to get this one frequently when exporting.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is what you get if you try to import a regular .QWK packet.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, and you KNOW you have a net-status packet, let me know (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e pack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WHERE TO CONNECT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oard ever to be in QWK networks was PCBoard. Qmail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door, also became the original QWK networker. It was followed by Tom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ldcat BBSes. QWK networking has since spread to other types of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still most widespread among Wildcat and PCBoard systems -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xperience suggests QWK nets are more common than Fido nets on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 You may have noticed that many of them don't run front-end ma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till carry networked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terested in QWK networking, but don't know already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a hub, try large local PCBoard and Wildcat systems first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're not in a QWK net, almost all of them have the necessa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place. You might prompt them to joi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SOME INNER DETAILS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QWK-net import/export programs are separate from the QWK doors;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why. I found I could add import and export functions to Valenc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new code, using much of the existing .QWK code to creat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Ps, and the .REP code to read network .QWKs. But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considerable, and I had a hell of a time find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y little details I needed to implement this thing. For some rea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networking specs aren't nearly as well-publicized as the general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mported, messages are marked with an [I] flag. Network tag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ose that don't have them. The high-message pointers ar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fter a download or export. (This is why it is critical that you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) And instead of a message-by-message display, there's a subboard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 display very similar to the one you see when downloading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, importing works the same as uploading a .REP. High-bit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ading are alway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orted, messages are marked with an [E] flag, if they do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[I] or [E] on them. Messages without an [I] have the network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(Normally, the only messages in a QWK-net sub that will have [I]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the ones downloaded from the hub, which will never be exported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ubbing capability is added, messages uploaded from node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[I]'s. This is how Valence knows if the message alread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agline or not.) The high-message pointers are updated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fter a successful download. Color codes are always str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 are untranslated, and no "extra" heade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 message. Otherwise, exporting is much like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 is not displayed in either network mode, the protoc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nd no user's record is read. Member records are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ubboards with the hub's BBSID as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FOR THE FUTURE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release of Valence, I intend to offer hubbing ability.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is, I'll have to resolve some problems with echoe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I also hope to increase the speed of im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own flaws in the present 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ing is too slow. To improve it, I will have to write my ow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place the SLTPU's message post. Any tips on this - how to calc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D, how the compression scheme works, etc. -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vate echoed messages are merely posted to MAIL if they'r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user and discarded otherwise. It's impossible to send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hrough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existing network .REP file is killed on export. There shoul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he option to append newly exported messages to an existing .RE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default behavior on the other QWK-net programs I've looked a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d this, but could not get it to work due to bizarr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. I hope to fix it for the next version, but for now I haven'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ience to keep beating my head against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should probably be an option not to kill the .QWK packe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, too. And a few other options I can think of as well. &lt;sig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verall number of messages imported and exported can be logg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-by-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ACKNOWLEDGMENTS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essica Mack aka Razor Girl for providing me with a net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This allowed me, finally, to figure out and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 QWK network system. Thanks also to all those who operate f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hanks to the many I asked for help on this who didn't give it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unthanks to all the bums who sent me netmail and echomail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y, I'm gonna send ya a donation check on Friday!" and never did s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