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SETUP.EXE v2.9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fo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VERIFY!.EXE v2.9  Copyright (c) 1991,92,93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is a program that performs the necessar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IFY!.EXE.  It creates or modifies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AT.  After running through SETUP, you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on line with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on SETUP's menu (the top line) pulls down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 is called with Alt [n], where n i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.  Each window allows for editing the valu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it.  VERIFY! is supplied with a generic VERIFY!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values from it are placed within each window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in memory until pressing Alt S.  Pressing Alt 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aves ALL changes made, in the present and previ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orget to save your changes, you will be prompt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ETUP from the DOS prompt.  If found, data from VERIFY!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aded.  If not found, VERIFY!.D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s the Help window.  Just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lls the Registration window.  Place your first name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registration number within the appropriate box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must contain only one name without any spaces.  I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ent, the name(s) after the space will be cut off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is obtained through Carl Sagerquis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s the Modem window.  The strings for Modem Reset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, and Modem Initialize are set here.  Ensure tha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the modem for each function are correct. 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commands are OK:  ATS11=55DT may look like:  AT S11=55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lls the Numbers Menu, which is another menu line of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  All the numbers that are either screened in or scree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place the local area code for the BBS.  This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 where the BBS is phys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uthorized numbers are area codes and prefixes.  Includ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, phone company help numbers, those number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tential to cost you lots of money, etc.  Numbers like:  411 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 900 976 should be defined here.  These numbers are screen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if the caller's area code or prefix match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numbers, the call will not be placed.  A caller typ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numbers would be an obvious attempt to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1 and ALT N -&gt; A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prefixes are the first three digits of a local cal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723-6908, the number 723 is the prefix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amount of prefixes that are within your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these numbers are normally at no extra char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m in the first few pages of your phone book, o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company operator.  Define these numbers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n these windows.  These numbers are screened I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numbers defined will be called.  Other numb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, unless they are defined elsewhere.  This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ity of your call back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alls within the local area code are those number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prefix other than those defined as local (above)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like a local call, i.e. they are 7 digit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stly since the phone company will charge extra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These numbers are screened IN by defining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 to be called.  For example, I live in Lancaster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Santa Barbara, Ca. are within my local area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han 100 miles away!  This is an expensive call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is call back prefix to be dialed.  Calls to Edwards AFB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y 30 miles from home, and cost me about 25 cents.  I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backs to Edwards AFB, but not Santa Barbara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s for Edwards AFB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hone company requires this number to be pre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'1', then type 'Y' in the appropriate box of thi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string will appear like this:  17236908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like this:  723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s (L/D) is a list of area codes for long dist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umber (805) 723-6908, the number 805 is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s cover large geographical areas, and in some cases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.  These numbers are screened IN, meaning if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defined here, a call back to that area cod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.  DO NOT PLACE YOUR LOCAL AREA CODE ON THIS LINE, 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in the local area code not found in the other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d with '1' and the area code added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000 is placed on the line, then an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zed.  For example, if 000 is placed on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then all long distance call backs are authorized.  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000 wild card may be used on the local prefix line, to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ocal area code line, or the long distanc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000 does not work on the unauthorized number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number 1 and the BBS's local area code dia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umbers, you'll need to place the BBS's area cod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000 like this:  000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The caller's call back number contains the same area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The caller's prefix is not found on the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The caller's prefix is not found on the Toll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000 is placed on the Long Distance Area Codes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caller's area code matches the BBS's (1 above)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quire your local area code to be dialed for som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number 000 and the BBS's local area code toge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istance line. (000 805)  Then, after no match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or Toll Local lines, the area code will match,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digit number will be dialed.  (1-805-###-#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s the Other window.  Here, the long distanc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s defined or disabled, and the call back retrie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istance and toll call back times are defin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ime and end time in the appropriate boxes.  The time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must be the hours only by the 24 hour clock.  Times like 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allowed.  5:00 pm on the 24 hour clock is 17.  9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21.  6:00 am is 6.  12:00 am is 0 o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this function, and allow for all AUTHORIZ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s at any time of day, enter 0 (zero) for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attempts is the number of times VERIFY! will ca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find a modem.  Sometimes, when the call back is plac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specting family member will pick up the phone and break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.  Sometimes, the caller puts his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Host Mode instead of just typing 'ATA' causing his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to be sent destroying the verify process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just needs practice.  Place the number of attem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box.  Although it accepts a number as large as 99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reasonable number would be 2 or 3.  VERIFY! will stop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 after a modem is found, or the amount of attemp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ves the data to the binary structure file VERIFY!.D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s in memory.  Data is not lost moving from on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  Pressing Alt S saves all data from all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f changes were made, but not written to dis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to sav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its the program.  If the data has chang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key backs up one menu at a time.  It also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if ESC is hit at the main menu screen. 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on exit, the Esc key also returns you to the progra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to go back and review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 - 07/11/93 - No changes: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'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8 - 04/04/93 - Doubled the amount of definab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fixes.  Now the Local Numb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 accessed through ALT N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T 1 or AL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6 - 04/24/92 - Opening 5 second program identificatio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w disappears early if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LT N now opens a new menu, whe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ea code, Unauthorized, Local, Toll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Area Codes (L/D)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ir own pull 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Local Prefixes, Toll Local Pre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/D Area Codes are increased fr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9 lines of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oll Local numbers may now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umber '1', at the sysop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 - 04/08/92 - &lt;CTRL&gt; Rt Arrow now moves the cu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next wor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&lt;CTRL&gt; Lt Arrow now moves the cu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previous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In the Numbers Window, the Up Arrow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 Arrow now moves curser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x for editing,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ll changes are now main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data loaded or changed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original data on exit. 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 change, you are prompted to save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he Insert may be toggled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Bottom line informs you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 - 01/01/92 - First release.  Release number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.4 to match the release number of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versions of this program were under the name M-VER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specifically for a MAXIHOST/MEGA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