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1.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Directory where TRIBBS.SYS is located] 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C:\TRIBBS\MWOR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  EXE</w:t>
        <w:tab/>
        <w:tab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  DOC</w:t>
        <w:tab/>
        <w:tab/>
        <w:t>Document file.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</w:t>
        <w:tab/>
        <w:tab/>
        <w:t>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   DAT</w:t>
        <w:tab/>
        <w:tab/>
        <w:t>Sample user database file from TRIBBS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   EXE</w:t>
        <w:tab/>
        <w:tab/>
        <w:t>Program that displays all call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urity levels, directly from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  SYS</w:t>
        <w:tab/>
        <w:tab/>
        <w:t>Sample user info file created by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 Entering VERIFY! *******&gt;&gt;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! /B:TRIBBS_T /D:C:\TRIBBS\MWORK /L: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EC C:\TRIBBS\MWOR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begins by reading the file TRIBBS.SYS, where it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aller's name.  Then, TRIBBS's database fil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arched for the matching name.  When it fi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's name, the security level part of that record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urpose of verification, the program CHECK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rogram.  CHECK.EXE reads USERS.DAT and display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urity levels of all the registered callers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the same order as they are found in the databa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. for requ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