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yHouse Software 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tor Regi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ISITOR is a utility for Sysops to keep a running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 an online New User Autodoor, or as a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users and thei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 Hot Key Access 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by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 by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reports of User Log and BB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OR supports single node and Network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House Software presents this as Shareware,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existance of OATS, The Organization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caloosa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 ask is that you keep this package in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s i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 to access the Sysop Menu is &lt;Ctrl-2&gt;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assword protected in this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uld access it as easily as you, please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 secret. Feel free distribute this to all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would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an attempt to help support OATS,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VISITOR, please mail $2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H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Box 02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scaloosa AL 35402-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Call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05) 348-5364, 24hrs/7days, Max bd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feel the program is worth $2, please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ine to the above address stating what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it, and to enable me to keep track o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has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clude information exactly like the Vis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