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ult Breaker Door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Ter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, The Strawberry Patch BBS 606-432-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2 release date: 02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ologies for the lousy documentation, but I never onc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n author. If you encounter any difficulties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please don't hesitate to call my BBS and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do my very best to help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ault Bre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is a ProKit based game door for PCBoard v14.5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user to attempt to break the system's vaul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e breaks the vault, they win a SysOp configurabl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e Vault Breaker door can always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rawberry Patch BBS. The number is 606-432-0879.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via the InstaReg Door. No waiting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first call. Additional time/privileges fo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 Node 1 is equiped with a HST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generates a random combination each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ed. The upper limit of the combinatio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You can make the vault either easy, moderate,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eak. The maximum number for the combination is 9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a "fixed" combination, use any ASCII editor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VLTBRK.CM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Combination Dig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Combination Dig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Combination Dig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aximun number for the combination is still 99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VLTBRK.CMB file. It would also be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oor up to LOCK after a user breaks the v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xed combination instead of a rand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Door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a switch in the .CNF file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 down after a user breaks the vault. The door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VLTBRK.LCK in the door directory.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other users that the prize has already been awarde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try again tomorrow. At that point the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CBoard. The door will remain locked until such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VLTBRK.L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"hint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a switch in the .CNF file you can have the door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f each digit entered was either too high, too 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Use this feature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may also select the number of tries a user ge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o break the vault. The minimum number is 3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6. Each new attempt will have a new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Online Time A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will optionally award users with online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basis if the SysOp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Security/Expiration Da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breaks the Vault, the door will look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VLTBRK.ADJ and if it exists, the door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security level and expiration date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he file. The VLTBRK.ADJ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Number of days to increase us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Security level to assig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ould increase the user's expiration dat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and assign them a level 71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is feature is 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is disabled if the file VLTBRK.ADJ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writing entries to the caller's log, the  do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out a file containing the names and time that the  va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. This file is configurable, so you could use it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your own records. Note: this file is contains the @Xh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, so it'll look a bit strange it you simply "type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phics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ault Breaker relies heavily on ANSI graphics,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open the door while in the non-graphics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they wish to continue. If not they're return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to continue, the graphics mode will be en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"maximum security level allowed to use do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enter a maximum security level allowed in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a user's security level is higher than tha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will be notified via the file VLTBRK.MAX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 Level 120 is excluded. This feature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leve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comm port 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uses the highly reliable ProKit routine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de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sociated with the door'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CNF.EXE: the configuration fi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     : the door batch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ADJ : optional file containing new expiration date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for user that breaks the vault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BRK : optional file displayed to user that breaks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CMB : optional "fixed" combination file (1 digit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CNF : the configuration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VLTBRK.DAT : the door'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DOC :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EXE :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HLP : displayed when a user selects the (I)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VLTBRK.LCK : file generated after a user breaks the v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 has the "LOCK"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MAX : displayed to user with security level higher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SCR : displayed when a user selects the (D)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notes a file generated by the door and not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contents of this zip file into your door directory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directory for each door, so mine resides in the \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After reviewing the documentation to get a grasp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at to set the door up for your system, run the program MAKE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LTBKR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awberry Pat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 Communications driver: (INTERRUPT, HANDSHAKE,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. 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  Registration. (Leave all 0's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.  Your Prize. (62 characters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.  Amount of online time to randomly award (0 to dis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.  Maximum number for combination (99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.  Maximum number of trys per session (min. 3 - max.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.  File to write winner's na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. Lock door if vault is broke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. Give user higher/lower hin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. Maximum level allowed in door (120 excluded)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. Send output to caller's log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. Last user to break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LTBRK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tBrk VltBrk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Sets the local echo to off (do not use the @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sion of DOS earlier tha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Switches to the directory containing the Vault Brea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. Starts Vault Breaker with the vltbrk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:\Pcb is the location of the PCBoard.Dat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 Switches back to the Pcb directory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. Runs the even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. Restart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for users to be able to play more than once per da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before line 3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s VltBrk.Dat Del VltBr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users to play as many times per day as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ult Breaker Door is released as UploadWare.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no more than 30 days without being registered.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you are expected to either register the door or cea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call the Strawberry Patch BBS at (606) 432-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load at least 1 file. Then leave a comment to the SysO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ssword required to access the KEY door.  On your nex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ble to use the KEY door and obtain your o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Kit is copyrighted by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Reg is copyrighted by Don Cheeks and Lana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